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spacing w:lineRule="auto" w:line="240" w:before="0" w:after="0"/>
        <w:jc w:val="center"/>
        <w:rPr/>
      </w:pPr>
      <w:r>
        <w:rPr>
          <w:rFonts w:cs="Arial" w:ascii="Arial" w:hAnsi="Arial"/>
          <w:b/>
          <w:sz w:val="24"/>
          <w:szCs w:val="24"/>
        </w:rPr>
        <w:t>MINISTÉRIO DO DESENVOLVIMENTO REGIONAL</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Nacional de Segurança Hídrica Departamento de Recursos Hídricos e de Revitalização de Bacias Hidrográficas</w:t>
      </w:r>
    </w:p>
    <w:p>
      <w:pPr>
        <w:pStyle w:val="TextosemFormatao1"/>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TextosemFormatao1"/>
        <w:jc w:val="center"/>
        <w:rPr>
          <w:rFonts w:ascii="Arial" w:hAnsi="Arial" w:cs="Arial"/>
          <w:sz w:val="24"/>
          <w:szCs w:val="24"/>
        </w:rPr>
      </w:pPr>
      <w:r>
        <w:rPr>
          <w:rFonts w:cs="Arial" w:ascii="Arial" w:hAnsi="Arial"/>
          <w:sz w:val="24"/>
          <w:szCs w:val="24"/>
        </w:rPr>
      </w:r>
    </w:p>
    <w:p>
      <w:pPr>
        <w:pStyle w:val="TextosemFormatao1"/>
        <w:jc w:val="center"/>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Calibri" w:hAnsi="Calibri" w:cs="Calibri"/>
          <w:color w:val="000000"/>
          <w:sz w:val="22"/>
          <w:szCs w:val="22"/>
        </w:rPr>
      </w:pPr>
      <w:r>
        <w:rPr>
          <w:rFonts w:eastAsia="Calibri" w:cs="Arial" w:ascii="Arial" w:hAnsi="Arial"/>
          <w:b/>
          <w:sz w:val="24"/>
          <w:szCs w:val="24"/>
          <w:lang w:eastAsia="en-US"/>
        </w:rPr>
        <w:t>46ª Reunião Extraordinária do Conselho Nacional de Recursos Hídricos</w:t>
      </w:r>
    </w:p>
    <w:p>
      <w:pPr>
        <w:pStyle w:val="TextosemFormatao1"/>
        <w:jc w:val="center"/>
        <w:rPr>
          <w:rFonts w:ascii="Calibri" w:hAnsi="Calibri" w:cs="Calibri"/>
          <w:color w:val="000000"/>
          <w:sz w:val="22"/>
          <w:szCs w:val="22"/>
        </w:rPr>
      </w:pPr>
      <w:r>
        <w:rPr>
          <w:rFonts w:cs="Calibri" w:ascii="Calibri" w:hAnsi="Calibri"/>
          <w:color w:val="000000"/>
          <w:sz w:val="22"/>
          <w:szCs w:val="22"/>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rFonts w:ascii="Arial" w:hAnsi="Arial" w:cs="Arial"/>
          <w:sz w:val="24"/>
          <w:szCs w:val="24"/>
        </w:rPr>
      </w:pPr>
      <w:r>
        <w:rPr>
          <w:rStyle w:val="StrongEmphasis"/>
          <w:rFonts w:cs="Arial" w:ascii="Arial" w:hAnsi="Arial"/>
          <w:b w:val="false"/>
          <w:sz w:val="24"/>
          <w:szCs w:val="24"/>
        </w:rPr>
        <w:t>10 de dezembro de 2020.</w: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pPr>
      <w:r>
        <w:rPr>
          <w:rFonts w:cs="Arial" w:ascii="Arial" w:hAnsi="Arial"/>
          <w:i/>
          <w:sz w:val="24"/>
          <w:szCs w:val="24"/>
        </w:rPr>
        <w:t>(Degravação ipsis verbis)</w:t>
      </w:r>
    </w:p>
    <w:p>
      <w:pPr>
        <w:pStyle w:val="Normal"/>
        <w:spacing w:lineRule="auto" w:line="240" w:before="0" w:after="0"/>
        <w:jc w:val="center"/>
        <w:rPr>
          <w:rFonts w:ascii="Arial" w:hAnsi="Arial" w:cs="Arial"/>
          <w:i/>
          <w:i/>
          <w:sz w:val="24"/>
          <w:szCs w:val="24"/>
        </w:rPr>
      </w:pPr>
      <w:r>
        <w:rPr>
          <w:rFonts w:cs="Arial" w:ascii="Arial" w:hAnsi="Arial"/>
          <w:i/>
          <w:sz w:val="24"/>
          <w:szCs w:val="24"/>
        </w:rPr>
        <w:t>Empresa ProiXL Estenotipia</w: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TextosemFormatao"/>
        <w:jc w:val="both"/>
        <w:rPr>
          <w:rFonts w:ascii="Arial" w:hAnsi="Arial" w:cs="Arial"/>
          <w:b/>
          <w:b/>
          <w:i/>
          <w:i/>
          <w:sz w:val="24"/>
          <w:szCs w:val="24"/>
        </w:rPr>
      </w:pPr>
      <w:r>
        <w:rPr>
          <w:rFonts w:cs="Arial" w:ascii="Arial" w:hAnsi="Arial"/>
          <w:b/>
          <w:i/>
          <w:sz w:val="24"/>
          <w:szCs w:val="24"/>
        </w:rPr>
      </w:r>
    </w:p>
    <w:p>
      <w:pPr>
        <w:sectPr>
          <w:footerReference w:type="default" r:id="rId3"/>
          <w:type w:val="nextPage"/>
          <w:pgSz w:w="12240" w:h="15840"/>
          <w:pgMar w:left="1701" w:right="1701" w:gutter="0" w:header="0" w:top="1417" w:footer="720" w:bottom="1417"/>
          <w:lnNumType w:countBy="1" w:restart="continuous" w:distance="283"/>
          <w:pgNumType w:start="0" w:fmt="decimal"/>
          <w:formProt w:val="false"/>
          <w:textDirection w:val="lrTb"/>
          <w:docGrid w:type="default" w:linePitch="360" w:charSpace="0"/>
        </w:sectPr>
      </w:pPr>
    </w:p>
    <w:p>
      <w:pPr>
        <w:pStyle w:val="TextosemFormatao"/>
        <w:jc w:val="both"/>
        <w:rPr>
          <w:rFonts w:ascii="Arial" w:hAnsi="Arial" w:cs="Arial"/>
          <w:sz w:val="24"/>
          <w:szCs w:val="24"/>
        </w:rPr>
      </w:pPr>
      <w:r>
        <w:rPr>
          <w:rFonts w:cs="Arial" w:ascii="Arial" w:hAnsi="Arial"/>
          <w:b/>
          <w:bCs/>
          <w:sz w:val="24"/>
          <w:szCs w:val="24"/>
        </w:rPr>
        <w:t>Sr. Henrique Pinheiro Veiga (</w:t>
      </w:r>
      <w:r>
        <w:rPr>
          <w:rFonts w:cs="Arial" w:ascii="Arial" w:hAnsi="Arial"/>
          <w:b/>
          <w:bCs/>
          <w:sz w:val="24"/>
          <w:szCs w:val="24"/>
          <w:lang w:val="pt-BR"/>
        </w:rPr>
        <w:t>Ministério do Desenvolvimento</w:t>
      </w:r>
      <w:r>
        <w:rPr>
          <w:rFonts w:cs="Arial" w:ascii="Arial" w:hAnsi="Arial"/>
          <w:b/>
          <w:bCs/>
          <w:sz w:val="24"/>
          <w:szCs w:val="24"/>
        </w:rPr>
        <w:t xml:space="preserve">) – </w:t>
      </w:r>
      <w:r>
        <w:rPr>
          <w:rFonts w:cs="Arial" w:ascii="Arial" w:hAnsi="Arial"/>
          <w:bCs/>
          <w:sz w:val="24"/>
          <w:szCs w:val="24"/>
        </w:rPr>
        <w:t xml:space="preserve">Eu acho que a Roseli monta aí não é Roseli? </w:t>
      </w:r>
      <w:r>
        <w:rPr>
          <w:rFonts w:cs="Arial" w:ascii="Arial" w:hAnsi="Arial"/>
          <w:sz w:val="24"/>
          <w:szCs w:val="24"/>
        </w:rPr>
        <w:t>A mesa virtual, por favo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ª. Roseli Souza (Secretaria-Executiva</w:t>
      </w:r>
      <w:r>
        <w:rPr>
          <w:rFonts w:cs="Arial" w:ascii="Arial" w:hAnsi="Arial"/>
          <w:b/>
          <w:bCs/>
          <w:sz w:val="24"/>
          <w:szCs w:val="24"/>
          <w:lang w:val="pt-BR"/>
        </w:rPr>
        <w:t xml:space="preserve"> do CNRH</w:t>
      </w:r>
      <w:r>
        <w:rPr>
          <w:rFonts w:cs="Arial" w:ascii="Arial" w:hAnsi="Arial"/>
          <w:b/>
          <w:bCs/>
          <w:sz w:val="24"/>
          <w:szCs w:val="24"/>
        </w:rPr>
        <w:t xml:space="preserve">) – </w:t>
      </w:r>
      <w:r>
        <w:rPr>
          <w:rFonts w:cs="Arial" w:ascii="Arial" w:hAnsi="Arial"/>
          <w:sz w:val="24"/>
          <w:szCs w:val="24"/>
        </w:rPr>
        <w:t>Boa tarde senhoras e senhores, pedindo a todos que certifique ter acesso as funcionalidades da sua plataforma virtual para interagir da melhor forma aqui na nossa reunião a distância. Damos boas-vindas e agradecemos a presença de todos nessa reunião. Para que possamos dar início a nossa 46ª Reunião Extraordinária do CNRH convidamos a abrir os trabalhos dessa reunião online o Secretário Nacional de Segurança Hídrica e Secretário Executivo do CNRH Sérgio Costa que irá presidir essa sess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bCs/>
          <w:sz w:val="24"/>
          <w:szCs w:val="24"/>
        </w:rPr>
        <w:t xml:space="preserve">Sr. Sérgio Costa (Secretário Nacional de Segurança Hídrica) – </w:t>
      </w:r>
      <w:r>
        <w:rPr>
          <w:rFonts w:cs="Arial" w:ascii="Arial" w:hAnsi="Arial"/>
          <w:sz w:val="24"/>
          <w:szCs w:val="24"/>
        </w:rPr>
        <w:t>Boa tarde a todos. Mais uma vez é uma satisfação em participar dessa reunião que é a nossa última reunião do ano, a 46ª Reunião Extraordinária. Eu acho que esse ano foi um ano importante, porque foi um ano de desafios. Não é? Então, CNRH teve o desafio de a gente ter que se acostumar com o ambiente virtual. Isso para alguns é uma certa dificuldade, tivemos que transpor alguns obstáculos através de distanciamento social. Talvez nossas pautas não tenham sido totalmente debatidas, totalmente postas para o debate, postas para as votações. Eu estou há pouco tempo é a segunda reunião do CNRH que eu participo, mas quero dizer a vocês que eu tenho a consciência da importância do CNRH para os recursos hídricos do país. Pretendo no próximo ano que nós possamos ter reuniões presenciais, as reuniões presenciais dão a oportunidade de a gente ter um olho no olho e de um debate mais... Até às vezes mais acalorado. Uns debates onde a gente conhece melhor o Conselho em si, os Conselheiros. Conversei com a nossa equipe e o Doutor Wilson Diretor do DRHB, vai designar ao Doutor Higor que hoje é o coordenador do CNRH e eu aqui pelo CNSH, a Doutora Cristiane Battiston para que ele junto visite todos a partir de Janeiro, para que a gente possa criar uma pauta profícua para o CNRH, eles vão conversar, aquele que preferirem conversar pessoalmente, eles vão até os Estados, eles vão até vocês, aqueles que não puderem receber pôr questões da pandemia, por questões do covid, eles irão tentar se reunir através de videoconferência. Mas, eles vão conversar junto. Eu acho importante ter a visão dos Conselheiros em relação ao CNRH eu acho importante que a pauta seja criada em conjunto, que a pauta seja discutida entre nós. Então, pretendo um pouco junto com a Ana. Eu acho que a Ana nesses meses que eu estou aqui, nesses três meses que eu estou aqui tem sido uma parceira de alto valor. Agradecer aqui a Doutora Christianne Dias por todo o apoio que está nos dando, inclusive na questão da integração de bacias. Nós vamos fazer um acordo de cooperação com a Ana, que é um acordo importantíssimo, porque nós precisamos... Muita gente fala de integração de bacias, mas a gente tem que saber se há realmente a necessidade dessa integração. Nós temos que saber qual é a necessidade de produção dessa integração. Quais são os arranjos produtivos que a gente tem que atender. Eu acho água é desenvolvimento. Tem algumas questões que nós temos que ver no CNRH, podem ser polêmicas ou não, mas eu acho que têm que ser colocadas na mesa, tem que ser discutidas. Tá? Mas, para isso eu preciso do apoio de todos vocês conselheiros, preciso que a gente caminhe junto. Eu sei que cada um tem sua opinião, mas eu acho que a água tem que ser uma coisa de interesse comum para a gente, recursos hídricos é de extrema importância. O Ministro Marinho costuma dizer, ele dá tanta importância ao Ministério, dá tanta importância a segurança hídrica do nosso país, que ele costuma chamar o nosso Ministério de Ministério das Águas. Me pediu pessoalmente para que eu tenha o CNRH um parceiro, que nós tenhamos debates com o CNRH para melhorar o nosso sistema. Eu viajei agora ultimamente para os Estados Unidos, foi uma viagem proveitosíssima deu para conhecer muita coisa, deu para ouvir muita coisa. Inclusive, eu agradeço aqui a Doutora Cristiane. Eu quero quebrar um pouco o protocolo e agradecer a ela, o inglês dela que foi o que me salvou lá. Eu acho que eu só comi e bebi porque a Cristiane traduzia para mim nas lanchonetes, então Doutora Cristiane eu lhe agradeço de coração e volto a agradecer a ANA, ao meu conterrâneo Doutor Ricardo que tem sido um parceiro no CNRH, que ajudou a resolver o problema do grande. Caiu? Voltando. Agradecendo ao Doutor Ricardo Andrade pelo apoio que deu e o apoio que vem dando em reuniões com Wilson. Agradecer ao Doutor Marcelo Cruz que veio aqui em reunião conosco, foi uma reunião muito boa, agradecer ao Oscar que, inclusive, eu tive reunião hoje com ele sobre o DENOCs e sempre solicito, sempre pronto para resolver nossos problemas. Nós temos hoje no sistema nosso de recursos hídricos, nós temos um desafio muito grande que são os reservatórios. Eu acho que só o DENOCS hoje tem mais de 300 reservatórios, onde esses reservatórios precisam de operação e manutenção e nós ainda não encontramos uma solução para isso, não é possível que o Governo Federal tenha que manter reservatórios que são explorados por companhias de água. Eu acho que a gente tem que começar esse debate, eu sei que é um debate difícil, mas a gente tem partir para esse debate e para partir para esse debate eu vou precisar dos Conselheiros, vou precisar da ANA e de sua equipe para que a gente chegue numa melhor fórmula para que a gente não tenha num futuro e eu digo num futuro próximo problema com nossos reservatórios. Acho que os temas que hoje vão ser debatidos aqui são temas importantes, como sempre a pauta do CNRH é bem interessante para a gente. Então, é isso. Eu desejo a todos vocês um feliz natal, desejo um próspero Ano Novo, desejo um ano novo sem pandemia, um Ano Novo onde a gente possa apertar as mãos, um ano novo onde a gente possa olhar a face do outro sem máscara, que isso é importante o olho no olho é importante, um ano novo em que o CNRH caminhe junto com o MDR, que o SNRH caminhe junto com a ANA. Então, caminhem junto com os Conselheiros. Eu acho importante, eu acho que a gente tem que escutar a todos. Todas as... A sociedade a gente tem que escutar a sociedade civil, a gente tem que escutar o Governo, a gente tem que escutar os Estados para que possamos dar mais valor aos nossos recursos hídricos. Como eu comentei, eu fui aos Estados Unidos e a gente viu como a água é tratada lá. A água lá é tratada com importância, a água lá é tratada como vetor de desenvolvimento, e é isso que a gente precisa fazer no nosso país e no nosso sistema. Então, eu quero agradecer a todos novamente e desejar um feliz natal, novamente desejar um próspero ano novo, agradeço a participação da Doutora Christianne Dias nessa reunião do Conselho e passo a palavra para ela, para que ela possa se pronunciar. Muito obrigado. Doutora Christianne está?</w:t>
      </w:r>
    </w:p>
    <w:p>
      <w:pPr>
        <w:pStyle w:val="TextosemFormatao"/>
        <w:jc w:val="both"/>
        <w:rPr>
          <w:rFonts w:ascii="Arial" w:hAnsi="Arial" w:cs="Arial"/>
          <w:sz w:val="24"/>
          <w:szCs w:val="24"/>
        </w:rPr>
      </w:pPr>
      <w:r>
        <w:rPr>
          <w:rFonts w:cs="Arial" w:ascii="Arial" w:hAnsi="Arial"/>
          <w:b/>
          <w:bCs/>
          <w:sz w:val="24"/>
          <w:szCs w:val="24"/>
          <w:lang w:val="pt-BR"/>
        </w:rPr>
        <w:t>Sr.</w:t>
      </w:r>
      <w:r>
        <w:rPr>
          <w:rFonts w:cs="Arial" w:ascii="Arial" w:hAnsi="Arial"/>
          <w:b/>
          <w:bCs/>
          <w:sz w:val="24"/>
          <w:szCs w:val="24"/>
        </w:rPr>
        <w:t xml:space="preserve"> Ricardo Medeiros</w:t>
      </w:r>
      <w:r>
        <w:rPr>
          <w:rFonts w:cs="Arial" w:ascii="Arial" w:hAnsi="Arial"/>
          <w:b/>
          <w:bCs/>
          <w:sz w:val="24"/>
          <w:szCs w:val="24"/>
          <w:lang w:val="pt-BR"/>
        </w:rPr>
        <w:t xml:space="preserve"> (ANA)</w:t>
      </w:r>
      <w:r>
        <w:rPr>
          <w:rFonts w:cs="Arial" w:ascii="Arial" w:hAnsi="Arial"/>
          <w:b/>
          <w:bCs/>
          <w:sz w:val="24"/>
          <w:szCs w:val="24"/>
        </w:rPr>
        <w:t xml:space="preserve"> –</w:t>
      </w:r>
      <w:r>
        <w:rPr>
          <w:rFonts w:cs="Arial" w:ascii="Arial" w:hAnsi="Arial"/>
          <w:sz w:val="24"/>
          <w:szCs w:val="24"/>
        </w:rPr>
        <w:t xml:space="preserve"> Boa tarde Sérgio. Boa tarde Conselheiros, amigos. Christianne teve um problema na agenda e eu representarei a ANA nesta reuni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 xml:space="preserve">Sr. Sérgio Costa (Secretário Nacional de Segurança Hídrica) – </w:t>
      </w:r>
      <w:r>
        <w:rPr>
          <w:rFonts w:cs="Arial" w:ascii="Arial" w:hAnsi="Arial"/>
          <w:sz w:val="24"/>
          <w:szCs w:val="24"/>
        </w:rPr>
        <w:t>Então, Doutor Ricardo está muito bem representada a ANA nessa reunião. Então, eu lhe passo a palavra para que o senhor fale pela AN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lang w:val="pt-BR"/>
        </w:rPr>
        <w:t>Sr.</w:t>
      </w:r>
      <w:r>
        <w:rPr>
          <w:rFonts w:cs="Arial" w:ascii="Arial" w:hAnsi="Arial"/>
          <w:b/>
          <w:bCs/>
          <w:sz w:val="24"/>
          <w:szCs w:val="24"/>
        </w:rPr>
        <w:t xml:space="preserve"> Ricardo Medeiros</w:t>
      </w:r>
      <w:r>
        <w:rPr>
          <w:rFonts w:cs="Arial" w:ascii="Arial" w:hAnsi="Arial"/>
          <w:b/>
          <w:bCs/>
          <w:sz w:val="24"/>
          <w:szCs w:val="24"/>
          <w:lang w:val="pt-BR"/>
        </w:rPr>
        <w:t xml:space="preserve"> (ANA)</w:t>
      </w:r>
      <w:r>
        <w:rPr>
          <w:rFonts w:cs="Arial" w:ascii="Arial" w:hAnsi="Arial"/>
          <w:b/>
          <w:bCs/>
          <w:sz w:val="24"/>
          <w:szCs w:val="24"/>
        </w:rPr>
        <w:t xml:space="preserve"> – </w:t>
      </w:r>
      <w:r>
        <w:rPr>
          <w:rFonts w:cs="Arial" w:ascii="Arial" w:hAnsi="Arial"/>
          <w:sz w:val="24"/>
          <w:szCs w:val="24"/>
        </w:rPr>
        <w:t>Está bom meu amigo muito obrigado, boa tarde a todos. Meus amigos, minhas amigas, parece que estamos chegando ao fim de um ano atípico, um ano que nos obrigou a adotar procedimentos antes duvidosos, que ninguém imaginava funcionar. Mas, ao final tem se mostrado eficiente é eficaz, reuniões virtuais ampliam e ampliaram a participação, mas confesso que ainda sinto falta do contato pessoal, daquele momento do cafezinho. Esse atípico também nos proporcionou momentos de grande reflexão, como poderemos melhorar as nossas obrigações, ser mais produtivos, nos permitiu nos aproximar da nossa família, passamos mais tempo com os nossos familiares, alguns ainda usufruem desse, vamos colocar entre aspas, “benefícios”, é muito... Contatos que antes talvez não tivessem. Não é? Nos permitiu também, por incrível que pareça, nos aproximar dos nossos colegas de trabalho, as salas ficaram maiores, todos participando de reuniões virtuais, tendo a palavra. Isso também é o lado positivo da pandemia. Nesses momentos de reflexão que fazemos percebemos também que podemos melhorar, podemos progredir. Eu quero aqui trazer alguns avanços que resultaram nesse momento de reflexão, quero aqui dizer, por exemplo, que essa... Na gestão de Sérgio é a terceira na reunião do Conselho Nacional de Recursos Hídricos em 3 meses, quer dizer, ficamos tanto tempo sem nos reunir e a facilidade da reunião virtual nos traz agora a terceira reunião em pouco mais de três meses, tivemos o prazer de tê-lo conduzindo duas reuniões e na última ele resolveu fazer uma viagem para conhecer o sistema americano e nos deixou nas boas mãos de Wilson que conduziu com maestria a reunião, e nós tivemos também a alegria de vê-lo se manifestar por vídeo. Eu queria aqui trazer uma reflexão dos avanços que nós realizamos e fazer um reconhecimento especial as equipes técnicas da Superintendência de Apoio ao Sistema liderada por Doutor Humberto Gonçalves, da SAF, da Superintendência de Administração liderada por Doutor Luiz André e da auditoria Doutor Eleomar que trabalharam incansavelmente para aprimorar nossos (...) tudo, em especial aos usuários de água, aos comitês de bacia e as entidades delegatárias. Vou aqui mencionar alguns resultados desse trabalho que foi desenvolvido ao longo desse período macabro que nós vivemos. Mas, que de alguma forma soubemos enfrentar com maestria, graças a Deus estamos, como disse, terminando o ano em que se avizinha um outro ano com maiores esperanças, com maiores perspectivas positivas. Mas, quero mencionar aqui que esse esforço nos permitiu, por exemplo, ainda em abril deliberar com segurança sobre o adiamento da cobrança beneficiando os usuários de água que naquele momento chave estavam extremamente impactados pela pandemia. Ainda em abriu também deliberamos sobre a prorrogação dos prazos das outorgas e das suas condicionantes que também é um ponto muito importante. Ainda, aí já no mês de julho, também prorrogamos prazos de vencimento das parcelas mensais relativas ao programa de parcelamento administrativo daqueles que não haviam... Que haviam renegociado suas dívidas. Portanto, aí numa busca de encontrar, minimizar os impactos para os usuários. Na área da gestão de recursos hídricos, no apoio e na relação com os comitês de bacia e com suas entidades delegatárias nós ano de 2020, nós trabalhamos em conjunto com todas as entidades e com todos os comitês estabelecendo novos procedimentos para recrutamento e seleção de pessoal, para o enquadramento de despesas (...) dos recursos arrecadados. Recentemente e bem recente agora em dezembro de 2020 na nossa penúltima reunião de diretoria colegiada nós aprovamos o financiamento de estudos programas, projetos e obras que estejam previstas nos planos de recursos hídricos serem financiadas independente de quem executa o estudo a obra ou o projeto. Trata-se de uma Resolução que regulamenta financiamentos reembolsáveis para todos os usuários da bacia, é uma reivindicação antiga dos usuários que dá acesso a todos os usuários a acessarem os recursos da cobrança. Essa Resolução regulamenta uma modalidade de chamamento público que se selecionado aporta recursos da cobrança a juros subsidiados e que vai facilitar não somente o acesso dos recursos aos usuários privados, por exemplo, mas também ao atingimento das metas previstas nos planos de recursos hídricos. É mais um instrumento para apoiar na implementação do plano. Portanto, meus amigos, nós trabalhamos incansavelmente com vistas a minimizar o enfrentamento da pandemia da covid. Eu quero aqui em nome da diretoria colegiada e dos colaboradores da Agência Nacional de Águas inicialmente parabenizar a Secretaria Executiva do Conselho Nacional de Recursos Hídricos que abraçou essa causa e tem mobilizado a comunidade de recursos hídricos, exemplo, nós estamos na terceira reunião em pouco mais de três meses. Quero parabenizar a todos os membros do Conselho Nacional de Recursos Hídricos pelo engajamento, e aqui fazendo referência ao início da minha fala potencializado pela possibilidade de se participar virtualmente. E por fim, dizer que a ANA tem no Conselho Nacional de Recursos Hídricos o maior respeito e reconhece a sua fundamental importância para a sustentabilidade do Sistema Nacional de Gerenciamento de Recursos Hídricos. E quero desejar a todos um 2021 supimpa. Vamos olhar para trás, vamos torcer para que 2021 venha a recuperar tudo aquilo que nós desejamos em 2020 e que infelizmente a pandemia não permitiu que fosse atingido. E vamos ter um pouco de paciência, nós estávamos aqui num bate-papo livre antes de começar a reunião, vamos ter um pouco de paciência, vamos respeitar os distanciamentos, vamos respeitar as situações indesejadas, logo estaremos reunidos (...) e com esse fantasma do covid afastado. Desejo a todos uma boa reunião. e parabéns a todos, e um feliz 2021.</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 xml:space="preserve">Sr. Sérgio Costa (Secretário Nacional de Segurança Hídrica) – </w:t>
      </w:r>
      <w:r>
        <w:rPr>
          <w:rFonts w:cs="Arial" w:ascii="Arial" w:hAnsi="Arial"/>
          <w:sz w:val="24"/>
          <w:szCs w:val="24"/>
        </w:rPr>
        <w:t>Informo que agenda do dia e dos correlatos foram encaminhados com antecedência aos senhores Conselheiros no ato da convocação. Solicito a verificação de quórum no plenário virtual.</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ª. Roseli Souza (Secretaria-Executiva</w:t>
      </w:r>
      <w:r>
        <w:rPr>
          <w:rFonts w:cs="Arial" w:ascii="Arial" w:hAnsi="Arial"/>
          <w:b/>
          <w:bCs/>
          <w:sz w:val="24"/>
          <w:szCs w:val="24"/>
          <w:lang w:val="pt-BR"/>
        </w:rPr>
        <w:t xml:space="preserve"> do CNRH</w:t>
      </w:r>
      <w:r>
        <w:rPr>
          <w:rFonts w:cs="Arial" w:ascii="Arial" w:hAnsi="Arial"/>
          <w:b/>
          <w:bCs/>
          <w:sz w:val="24"/>
          <w:szCs w:val="24"/>
        </w:rPr>
        <w:t xml:space="preserve">) – </w:t>
      </w:r>
      <w:r>
        <w:rPr>
          <w:rFonts w:cs="Arial" w:ascii="Arial" w:hAnsi="Arial"/>
          <w:sz w:val="24"/>
          <w:szCs w:val="24"/>
        </w:rPr>
        <w:t>Boa tarde Secretário, informo que verifiquei aqui pelo registro do things que já temos quórum para o início da nossa reuni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 xml:space="preserve">Sr. Sérgio Costa (Secretário Nacional de Segurança Hídrica) – </w:t>
      </w:r>
      <w:r>
        <w:rPr>
          <w:rFonts w:cs="Arial" w:ascii="Arial" w:hAnsi="Arial"/>
          <w:sz w:val="24"/>
          <w:szCs w:val="24"/>
        </w:rPr>
        <w:t>Declaro aberta a sessão, mais uma vez desejo a todos um feliz natal e próspero ano novo e passo a palavra para o Doutor Wilson Melo, Diretor do DRHB, porque vou ter que me afastar agora para uma agenda que o Ministro me solicitou. Então, um abraço a todos. Doutor Wilson, por favor, assuma a reunião do Conselh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Obrigado Secretário. Obrigado Ricardo também pelas palavras, e vamos dar seguimento então, aos nossos trabalhos. A gente espera conseguir cumprir o nosso prazo e finalizar a nossa reunião então, no tempo regulamentar que nós havíamos previsto. E, então, agradecendo a presença de todos. Eu pediria aqui para a Roseli como sempre ler os procedimentos regimentais, como de praxe a gente vem fazendo e prever o nosso regimento. Por favor, Rosel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ª. Roseli Souza (Secretaria-Executiva</w:t>
      </w:r>
      <w:r>
        <w:rPr>
          <w:rFonts w:cs="Arial" w:ascii="Arial" w:hAnsi="Arial"/>
          <w:b/>
          <w:bCs/>
          <w:sz w:val="24"/>
          <w:szCs w:val="24"/>
          <w:lang w:val="pt-BR"/>
        </w:rPr>
        <w:t xml:space="preserve"> do CNRH</w:t>
      </w:r>
      <w:r>
        <w:rPr>
          <w:rFonts w:cs="Arial" w:ascii="Arial" w:hAnsi="Arial"/>
          <w:b/>
          <w:bCs/>
          <w:sz w:val="24"/>
          <w:szCs w:val="24"/>
        </w:rPr>
        <w:t xml:space="preserve">) – </w:t>
      </w:r>
      <w:r>
        <w:rPr>
          <w:rFonts w:cs="Arial" w:ascii="Arial" w:hAnsi="Arial"/>
          <w:sz w:val="24"/>
          <w:szCs w:val="24"/>
        </w:rPr>
        <w:t>Somente terão direito a voto os Conselheiros titulares, os Conselheiros suplentes poderão votar quando substituírem os titulares, os Conselheiros suplentes terão direito a voz, os Conselheiros podem delegar a seu critério o uso da palavra para manifestação em plenário. Os Conselheiros inscritos serão chamados pela sua ordem de inscrição para o uso da palavra por até 3 minutos, deverão se ater exclusivamente ao assunto em discussão. Encerrada a discussão os resultados obtidos serão submetidos ao plenário para fins de deliberação. Durante o rito da votação não será concedida a palavra para pronunciamento ou aparte, e a matéria será declarada aprovado ou rejeitada pelo quórum de maioria simples dos Conselheir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Bem, obrigado Roseli. A nossa reunião de hoje, ela vai ser um pouco diferente até da reunião anterior que houveram bastante itens para deliberação no caso a nossa reunião do dia 20. Mas, mesmo havendo algumas ainda para apreciação e deliberação, eu gostaria de combinar aqui algum tema (...) a mais que o plenário queira que passamos em uma votação de individualizada, assim a gente procederia. Caso contrário a gente faz uma votação simplificada, ou seja, sem apurar os votos individuais. Mas, enfim, então dando início eu queria informar sobre o requerimento de urgência que foi solicitado a plenária, que foi encaminhado agora, acho que antes de ontem por 10 membros do Conselho, e o assunto trata da minuta de comunicação que encaminha as instituições gestoras do PNRH o uniforme sobre implantação das prioridades, ações e metas do PNRH no período 2016/2021. Então, em função do parecer técnico da Câmara Técnica de Planejamento e Articulação do CNRH foi encaminhado então, para a apreciação do plenário esse parecer e então, submetido como requerimento de urgência, tendo em vista a importância de nós temos esse ponto principal que é o último ano da vigência do nosso atual Plano Nacional de Recursos Hídricos. Então, é essencial que a gente faça esse comunicado para alertar a todas as entidades relacionadas então, ao cumprimento das metas e que se atentem para o avanço sobre elas, agora nesse último ano. Então, eu gostaria de colocar para apreciação sobre a admissibilidade desse requerimento de urgência, se alguém tiver algum comentário, alguma dúvida, fique à vontade para colocar nesse momento. Mas, a princípio, claro, com prazo um pouco curto, mas acho que todos tiveram a oportunidade de receber esse requerimento. Aí eu gostaria de colocar então, para a votação dos Conselheiros quanto a aprovação da admissibilidade desse requerimento de urgência. Se houver alguém em contrário que tiver manifestação. Ok, então, aprovado. E aí eu gostaria de verificar sobre a inversão de pauta, a gente tem a pauta número 4 que trata justamente da PNRH e acho que seria até interessante nós avaliarmos em conjunto esse item (...). Por favor Cristiane Battiston.</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ª. Cristiane Collet Battiston (</w:t>
      </w:r>
      <w:r>
        <w:rPr>
          <w:rFonts w:cs="Arial" w:ascii="Arial" w:hAnsi="Arial"/>
          <w:b/>
          <w:bCs/>
          <w:sz w:val="24"/>
          <w:szCs w:val="24"/>
          <w:lang w:val="pt-BR"/>
        </w:rPr>
        <w:t>Conselheira Titular – Ministério do desenvolvimento Regional</w:t>
      </w:r>
      <w:r>
        <w:rPr>
          <w:rFonts w:cs="Arial" w:ascii="Arial" w:hAnsi="Arial"/>
          <w:b/>
          <w:bCs/>
          <w:sz w:val="24"/>
          <w:szCs w:val="24"/>
        </w:rPr>
        <w:t xml:space="preserve">) – </w:t>
      </w:r>
      <w:r>
        <w:rPr>
          <w:rFonts w:cs="Arial" w:ascii="Arial" w:hAnsi="Arial"/>
          <w:sz w:val="24"/>
          <w:szCs w:val="24"/>
        </w:rPr>
        <w:t>Wilson, eu queria propor que ficasse imediatamente antes da apresentação do plano. Então, se for possível regimentalmente a gente inverter e colocar jun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Ok. Não sei se alguém se oporia a essa proposta, poderia se manifestar. Ok. Acho que ninguém se opôs, então, a gente mantém então, essa solicitação de inversão e a gente trata desse item justamente referente ao Plano Nacional de Recursos Hídricos e imediatamente antes da pauta da apresentação do plano do Próximo exercício acho que dá até mais de uma dinâmica mais interessante da nossa reunião né eu queria apresentar então falta um que é oitiva do Conselho Nacional de Recursos Hídricos imediatamente antes da pauta... Da apresentação do próximo exercício, acho que dá até uma dinâmica mais interessante na nossa reunião. Não é? Eu queria apresentar então, a pauta 1 que é a oitiva do Conselho Nacional de Recursos Hídricos relativa a prorrogação do prazo para início da operação estabelecida na outorga de direito de uso de recursos hídricos do projeto São Francisco. Então, é uma operação comercial que a gente está citando aqui, que é uma das condicionantes impostas pela outorga, isso então, em atendimento ao disposto no parágrafo segundo do artigo 5º da Lei 9984. Então, para dar seguimento... Dando prosseguimento então, gostaria de convidar o Diretor do Departamento de Projetos Estratégicos responsáveis pela implantação e operação PISC aqui pela Secretaria Nacional de Segurança Hídrica é o Diretor Oscálmi Porto Freitas para uma apresentação expondo aqui na plenária os motivos que levaram a esse pedido de prorrogação dessa condição que foi imposta pela outorga. Gostaria então, de colocar à disposição a palavra para o Doutor Oscálmi. Tudo bem Oscálmi, boa tard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 xml:space="preserve">Sr. Oscálmi Porto Freitas (PISC) – </w:t>
      </w:r>
      <w:r>
        <w:rPr>
          <w:rFonts w:cs="Arial" w:ascii="Arial" w:hAnsi="Arial"/>
          <w:sz w:val="24"/>
          <w:szCs w:val="24"/>
        </w:rPr>
        <w:t>Boa tarde a todos, a todas. Vou apresentar aqui rapidamente a situação atual da implementação do PISC e as razões para o qual a gente está solicitando a prorrogação desse item da outorga do início da operação comercial. Vou compartilhar aqui a tela. Vocês estão vendo a tela aí? Então, no intuito da apresentação como eu antecipei, demonstrar as razões para o pedido... O que justifica o pedido para a prorrogação do prazo condicionante de outorga que seria o início da operação comercial. Aqui é um mapa de localização só para a gente retomar, nivelar o entendimento da dimensão do empreendimento que a gente está tratando, o PISC está dividido em dois eixos, Eixo Norte e Eixo Leste. No caso do Eixo Norte dividido em três metas, no Eixo Leste também nas três metas, contei 477 quilômetros de canais, 4 túneis com a extensão acumulada de 23 quilômetros, 14 aquedutos, 9 estações de bombeamento, sendo 6 no Eixo Leste e 3 no Eixo Norte, 27 reservatórios, 9 subestações e 27 quilômetros de linha de transmissão de alta tensão. O Eixo Leste atualmente está com 97,13% de execução física, a pré-operação iniciou em 2017 e a partir de setembro desse ano foi assumida pela CODEVASP que é atualmente a operadora federal, (...) Leste, o caminhão das águas está hábito, inclusive já houve atendimento na Ali Monteiro que seria a extremidade do Eixo Leste e com a licença de operação também emitida desde 2018. O Ministério está contratando agora os serviços remanescentes através do RBC3/2020 que já está publicado e com previsão de abertura de recebimento de propostas em janeiro de 21 que vai contratar os serviços que remanesceram dos contratos anteriores para a conclusão das obras físicas para atingimento dos 100% de execução. Um ponto crítico do Eixo Leste que requer atenção nossa é Cacimba Nova que está operando com um monitoramento constante e com nível controlado, já foram feitos alguns estudos, feitos relatórios de sondagem agora em setembro, foram concluídas as sondagens adicionais e a gente estava alinhando qual é a proposta de intervenção para mitigação do problema que ocorreu lá em Cacimba Nova, que atualmente não compromete a segurança, mas requer atenção pela perda de água. Há um problema também na galeria 2227 que foram recalques nos postos de visita, a gente fez inspeções, uma segunda campanha de inspeção agora em novembro e ainda em dezembro deve ser apresentado o relatório com a proposta de intervenção para a solução desse problema das galerias. Esse problema não compete a segurança da estrutura, nem a adução da água bruta até Monteiro. O Eixo Norte, a gente está com 97,61% do Eixo Norte concluído. Eu vou tratar aqui um pouco mais detalhadamente, porque o Eixo Norte, ele está em fase de implantação, de enchimento do reservatório. Então, a gente tem aí alguns pontos que devem ser destacados que são: O DIC 1217 que é logo a jusante que foi realizado no ano passado uma campanha de injeção com calda de cimento e onde a gente conseguiu controlar a percolação que havia se demonstrado muito alta. Hoje ela está controlada na faixa de 2700 litros por minuto e, também tem a segurança garantida acompanhada. O DIC Negreiros que está com pouca montante do reservatório da EC, da Estrutura de Controle do reservatório de Negreiros, a gente tem mantido com uma operação monitorada também, ele está cheio, com uma percolação ainda alta aí de 10.500 litros médio por minuto e a gente já realizou já algumas campanhas de sondagem, algumas campanhas de inspeção para avaliar qual melhor intervenção que vai ser feita, está em estudo deve ser definido nos próximos meses qual a intervenção que a gente vai aplicar nesse problema. Ainda na META 1N a gente alguns problemas também de percolação em canal, foram feitas já intervenções, feito o estudo geofísico e dois trechos de canal foram feitas intervenções críticas e a gente está acompanhando as percolações para ver o comportamento dela nessa etapa de monitoramento, mas continuam operando. Na META 2N iniciando no reservatório de Jati tivemos um incidente lá em Jati dia 21 de agosto, concluímos a perícia das causas do acidente, agora foi entregue o relatório em primeiro de outubro... Primeiro de outubro? Foi. Acho que essa data está incorreta. Foi agora em dezembro. O enchimento a gente retomou o bombeamento após as intervenções que eram necessárias para garantir a segurança da barramento no Jati, a gente está operando por meio do rebaixamento no vertedouro, já que o incidente gerou o rompimento do duto forçado em concreto, que seria a saída original do reservatório, e o reservatório de atalho hoje está na Cota 416 e deve atingir um mínimo operacional em janeiro de 21. O trecho Caiçara Hábito, também a gente está executando, seria o final do Eixo Norte, a priori com execução física da ordem de 33% e a conclusão está prevista para julho de 21. Bom, em relação ao pleito do Ministério quanto a prorrogação dessa demanda de outorga, a gente tem aqui os requisitos que são impostos pela outorga que seria a licença. A emissão da licença de operação e a gente tem aí para o Eixo Norte, a gente está com a OLI vigente até 2022 e a LO no Eixo Leste vigente até 2028. Como eu disse o Eixo Leste está em operação, o Eixo Norte está em fase de implantação ainda e de enchimento de reservatório. A aprovação do plano de gestão anual, esse ano de 2020 o plano já foi encaminhado pelos Estados a CODEVASP, e a CODEVASP já fez o estudo dela, elaborou o PGA, já encaminhou a ANA e ao MDR, a vazão prevista para 2021, acumulada aí entre Eixo Leste e Norte de 7,89 metros cúbicos por segundo. Um outro requisito seria a instalação e a aferição dos medidores de vazão, isso já conta com os medidores de vazão nas estações elevatórias e lá em Monteiro, na estrutura de água em Monteiro, todos ligados ao NCO - Núcleo de Controle de Operação que está instalado na EBI3. Conexão, instalação de alguns medidores ainda não foi possível por conta de segurança. Não é? A gente tem eles adquiridos, mas não foram instalados por uma questão de segurança, a estrutura que está lá não atingiu o necessário para a instalação deles e deve ser feito agora com o contrato do remanescente em 2021 (...). A gente está realizando um trabalho de aferição aí desses medidores que já estão instalados, deve continuar essa campanha de aferição no ano que vem com os novos medidores a instalar, sempre com participação da ANA na avaliação desses dados para a gente poder chegar uma conformidade dos dados com a realidade. E o outro requisito é Contrato de Prestação de Serviços de adução de água bruta a ser firmado com os Estados e operadora Federal. A gente manteve uma conciliação no âmbito Advocacia Geral da União, foi encaminhado a última minuta do termo de conciliação em novembro, e a gente está aguardando os Estados responderem oficialmente a essa questão. Teve bons avanços esse ano, conseguimos uma conciliação da AGU, atingir um entendimento bem razoável, então, pôr isso a gente está otimista quanto a essa situação. Porém, embora a gente tenha avançado nesses pontos por questão de prudência, por questão de ter uma garantia da segurança, da infraestrutura que está sendo implementada, por conta da complexidade do empreendimento, o Ministério achou prudente solicitar a prorrogação dessa data limite para o início da operação comercial, seria quando vai haver aí o contrato assinado e o pagamento afim de cobrir todas as despesas com a adução da água bruta. A gente está solicitando para depois essa prorrogação. De forma bem sintética era isso que eu queria demonstrar. Eu agradeço a todos, fico à disposição para esclarecimentos que sejam necessários e retorno a palavra aí para o Wilson. Antecipadamente desejo um feliz natal e um feliz ano novo a todos e a todas, que a gente tenha um ano bem melhor e mais tranquilo que 2020.</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Muito bem, obrigado Doutor Oscálmi. E dando sequência aqui a programação a respeito desse item eu gostaria de passar para uma apresentação da ANA também que se manifestou quanto a esse pedido do Ministério do Desenvolvimento Regional. Eu passo a palavra então para Priscyla coordenadora de outorga da ANA. Tudo bem? Boa tarde Priscyl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rPr>
        <w:t>S</w:t>
      </w:r>
      <w:r>
        <w:rPr>
          <w:rFonts w:cs="Arial" w:ascii="Arial" w:hAnsi="Arial"/>
          <w:b/>
          <w:bCs/>
          <w:lang w:val="pt-BR"/>
        </w:rPr>
        <w:t>r</w:t>
      </w:r>
      <w:r>
        <w:rPr>
          <w:rFonts w:cs="Arial" w:ascii="Arial" w:hAnsi="Arial"/>
          <w:b/>
          <w:bCs/>
        </w:rPr>
        <w:t xml:space="preserve">ª. </w:t>
      </w:r>
      <w:r>
        <w:rPr>
          <w:rFonts w:cs="Arial" w:ascii="Arial" w:hAnsi="Arial"/>
          <w:b/>
          <w:bCs/>
          <w:sz w:val="24"/>
          <w:szCs w:val="24"/>
        </w:rPr>
        <w:t>Priscyla Conti De Mesquita (ANA)</w:t>
      </w:r>
      <w:r>
        <w:rPr>
          <w:rFonts w:cs="Arial" w:ascii="Arial" w:hAnsi="Arial"/>
          <w:b/>
          <w:bCs/>
          <w:sz w:val="24"/>
          <w:szCs w:val="24"/>
          <w:lang w:val="pt-BR"/>
        </w:rPr>
        <w:t xml:space="preserve"> -</w:t>
      </w:r>
      <w:r>
        <w:rPr>
          <w:rFonts w:cs="Arial" w:ascii="Arial" w:hAnsi="Arial"/>
          <w:b/>
          <w:bCs/>
          <w:sz w:val="24"/>
          <w:szCs w:val="24"/>
        </w:rPr>
        <w:t xml:space="preserve"> </w:t>
      </w:r>
      <w:r>
        <w:rPr>
          <w:rFonts w:cs="Arial" w:ascii="Arial" w:hAnsi="Arial"/>
          <w:sz w:val="24"/>
          <w:szCs w:val="24"/>
        </w:rPr>
        <w:t>Boa tarde pessoal. Tudo bem? Vocês estão me ouvin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Estamos si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rPr>
        <w:t>S</w:t>
      </w:r>
      <w:r>
        <w:rPr>
          <w:rFonts w:cs="Arial" w:ascii="Arial" w:hAnsi="Arial"/>
          <w:b/>
          <w:bCs/>
          <w:lang w:val="pt-BR"/>
        </w:rPr>
        <w:t>r</w:t>
      </w:r>
      <w:r>
        <w:rPr>
          <w:rFonts w:cs="Arial" w:ascii="Arial" w:hAnsi="Arial"/>
          <w:b/>
          <w:bCs/>
        </w:rPr>
        <w:t xml:space="preserve">ª. </w:t>
      </w:r>
      <w:r>
        <w:rPr>
          <w:rFonts w:cs="Arial" w:ascii="Arial" w:hAnsi="Arial"/>
          <w:b/>
          <w:bCs/>
          <w:sz w:val="24"/>
          <w:szCs w:val="24"/>
        </w:rPr>
        <w:t>Priscyla Conti De Mesquita (ANA)</w:t>
      </w:r>
      <w:r>
        <w:rPr>
          <w:rFonts w:cs="Arial" w:ascii="Arial" w:hAnsi="Arial"/>
          <w:b/>
          <w:bCs/>
          <w:sz w:val="24"/>
          <w:szCs w:val="24"/>
          <w:lang w:val="pt-BR"/>
        </w:rPr>
        <w:t xml:space="preserve"> </w:t>
      </w:r>
      <w:r>
        <w:rPr>
          <w:rFonts w:cs="Arial" w:ascii="Arial" w:hAnsi="Arial"/>
          <w:b/>
          <w:bCs/>
          <w:sz w:val="24"/>
          <w:szCs w:val="24"/>
        </w:rPr>
        <w:t>–</w:t>
      </w:r>
      <w:r>
        <w:rPr>
          <w:rFonts w:cs="Arial" w:ascii="Arial" w:hAnsi="Arial"/>
          <w:bCs/>
          <w:sz w:val="24"/>
          <w:szCs w:val="24"/>
        </w:rPr>
        <w:t xml:space="preserve"> Bom, eu não estou muito acostumada com essa questão aqui das apresentações, é a primeira vez que eu faço, gostaria de pedir desculpas </w:t>
      </w:r>
      <w:r>
        <w:rPr>
          <w:rFonts w:cs="Arial" w:ascii="Arial" w:hAnsi="Arial"/>
          <w:sz w:val="24"/>
          <w:szCs w:val="24"/>
        </w:rPr>
        <w:t>antecipadamente caso vocês ouçam aí barulho neném chorando, que eu estou com gêmeos de 8 meses aqui e eles às vezes choram aqui esse horário, eles não estão dormindo e eu preciso deixar a porta aberta para a internet chegar. Mas, a minha apresentação vai ser bem rápida e o Oscálmi já apresentou boa parte do assunto, então eu vou falar mais especificamente mesmo do histórico aí dos pedidos de renovação. Deixa tentar compartilhar aqui com vocês, um minutinho. Vocês veem a apresenta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Sim, está online Priscyl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rPr>
        <w:t>S</w:t>
      </w:r>
      <w:r>
        <w:rPr>
          <w:rFonts w:cs="Arial" w:ascii="Arial" w:hAnsi="Arial"/>
          <w:b/>
          <w:bCs/>
          <w:lang w:val="pt-BR"/>
        </w:rPr>
        <w:t>r</w:t>
      </w:r>
      <w:r>
        <w:rPr>
          <w:rFonts w:cs="Arial" w:ascii="Arial" w:hAnsi="Arial"/>
          <w:b/>
          <w:bCs/>
        </w:rPr>
        <w:t xml:space="preserve">ª. </w:t>
      </w:r>
      <w:r>
        <w:rPr>
          <w:rFonts w:cs="Arial" w:ascii="Arial" w:hAnsi="Arial"/>
          <w:b/>
          <w:bCs/>
          <w:sz w:val="24"/>
          <w:szCs w:val="24"/>
        </w:rPr>
        <w:t>Priscyla Conti De Mesquita (ANA)</w:t>
      </w:r>
      <w:r>
        <w:rPr>
          <w:rFonts w:cs="Arial" w:ascii="Arial" w:hAnsi="Arial"/>
          <w:b/>
          <w:bCs/>
          <w:sz w:val="24"/>
          <w:szCs w:val="24"/>
          <w:lang w:val="pt-BR"/>
        </w:rPr>
        <w:t xml:space="preserve"> - </w:t>
      </w:r>
      <w:r>
        <w:rPr>
          <w:rFonts w:cs="Arial" w:ascii="Arial" w:hAnsi="Arial"/>
          <w:sz w:val="24"/>
          <w:szCs w:val="24"/>
        </w:rPr>
        <w:t>Pronto, agora está em modo de apresentação. Não é? Eu vou falar aqui do pedido de prorrogação da condicionante da outorga para início da operação do PISF, a outorga do PISF é a 411/2005 quem outorgou na época é o Ministério da Integração Nacional. O direito de uso de recursos hídricos para a execução do projeto de integração do Rio São Francisco com as bacias hidrográficas do Nordeste setentrional. Essa Resolução é de setembro de 2005. Essa outorga teve um prazo de validade de 20 anos, então ela está válida até 2025, podendo ser renovado por igual período mediante solicitação. As características da outorga em termos de vazão, são vazão firme disponível para bombeamento nos dois eixos a qualquer tempo de 26,4 metros cúbicos por segundo que corresponde a uma demanda projetada para o ano de 2025 para consumo humano e dessedentação animal de toda área abrangente, e excepcionalmente pode ser permitida uma captação de água do reservatório (...). Vazão máxima de área de 114,3 e instantâneo de 127 metros cúbicos por segundo. Essa outorga no artigo 4º tem algumas condicionantes e duas delas são objeto da nossa conversa aqui hoje, o início da operação da primeira fase em até seis anos contados da data de publicação e a implantação até o início da operação da primeira fase de empreendimento da cobrança pelo serviço de adução de água bruta. A Lei 9984, ela permite a ampliação do prazo para início da operação do empreendimento, ouvido o CNRH e considerando o porte e a importância social e econômica do empreendimento. No caso o PISF obviamente tem uma importância social econômica justificável para essa situação. Então, a outorga sendo de 2005, os 6 anos seguintes daria em 2011. Então, esse era o primeiro prazo, prazo original. Mas, o primeiro pedido de prorrogação desse prazo foi por três anos, então foi até 2014. O segundo pedido foi por mais dois anos, então até 2016. O terceiro pedido foi por mais 18 meses, daria aí 2018, março de 2018, foi por mais 9 meses, então o finalzinho de 2018. O quinto pedido foi feito por mais um ano até 31/12/2019. O sexto pedido foi até julho deste ano, 31 de julho deste ano. Mas, devido a pandemia como Doutor Ricardo mencionou no início a Resolução 21 da ANA prorrogou todos os prazos das outorgas e das condicionantes até 31 de dezembro deste ano. Então, por isso que até agora está válido. Então, o Ministério nos encaminhou esse último pedido de alteração da condicionante de prorrogação, foi solicitado em outubro deste ano com (...) Cacimba Nova no Eixo Leste. Já no Eixo Norte há dificuldade de operação vindas do incidente com o conduto forçado no reservatório de Jati, e ainda assim, em termos de gestão, diante dos avanços na Câmara de Conciliação e Arbitragem que até tem uma notícia mais recente aí de novembro e obviamente considerando o porte, a complexidade e a importância social e econômica do empreendimento a ANA concordou com essa prorrogação por meio dessa Nota Técnica número 8, essa prorrogação é até 31/12/2022. Então, foi bem rápido mesmo só para mostrar o histórico. Obrigada. Também desejo um feliz natal, feliz ano novo, que o ano que vem seja bem mais tranquilo para todos nó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Bom, muito obrigado Priscyla. Eu acho que foi boa a complementação e a apresentação do Oscálmi. E aí conforme previsto, inclusive, na Lei 9984 o CNRH precisa ser ouvido em função dessa oitiva eu abro então, agora para discussões, para dúvidas da plenária, dos Conselheiros que eventualmente queiram fazer algum comentário ou tenha dúvidas a respeito dessa proposta de prorrogação da outorga em função dessas condicionantes. Quem quiser se manifestar e puder levantar a mão ou se não tiver aí no aplicativo pode se pronunciar verbalmente também que eu registro aqui. Então, vou dar então, por concluída essa etapa da pauta de oitiva ao CNRH e dá prosseguimento então, ao nosso item 2 de pauta. Agradeço então, aí a ANA, agradeço ao DPE pelas apresentações. E aí nós caminharemos a ANA o registro dessa oitiva realizada na data de hoje aqui no CNRH, para que ela possa dar prosseguimento a esta prorrogação de outorga. Ok. Então, dando sequência vamos apreciar então, o relatório posto no nosso item 2 de pauta, que é a apreciação do relatório de segurança de barragens 2019, e denebridação sobre as recomendações de melhoria para a segurança de barragens em atendimento a Lei 9433 e as resoluções do CNRH 144/2012 e a 178/2016. Então, o relatório de segurança de barragens, é um dos instrumentos principais aí da nossa Política Nacional de Segurança de Barragens, tem o objetivo de apresentar a sociedade panorama da evolução da segurança de (...) avaliando então a eficácia na redução dos acidentes e incidentes visando a melhoria da segurança de barragens. A Lei 12334/2010 determina que a ANA coordene a elaboração do relatório e o envie anualmente aqui para o nosso Conselho Nacional de Recursos Hídricos e que por sua vez deve apreciá-lo fazendo se necessário recomendações para a melhoria da segurança de obras. Bem como, encaminhá-lo ao Congresso Nacional. Então, atendendo a esse item legal previsto na Política de Segurança de Barragens eu convido a coordenadora de regulação do serviço público de segurança de barragens da ANA a senhora Fernanda para fazer então, essa apresentação a respeito do relatório de segurança de barragens de 2019 que foi então, concluído pela ANA. Abro a palavra então, para a Fernanda fazer a sua apresentação. Boa tarde Fernan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rPr>
        <w:t>S</w:t>
      </w:r>
      <w:r>
        <w:rPr>
          <w:rFonts w:cs="Arial" w:ascii="Arial" w:hAnsi="Arial"/>
          <w:b/>
          <w:bCs/>
          <w:lang w:val="pt-BR"/>
        </w:rPr>
        <w:t>r</w:t>
      </w:r>
      <w:r>
        <w:rPr>
          <w:rFonts w:cs="Arial" w:ascii="Arial" w:hAnsi="Arial"/>
          <w:b/>
          <w:bCs/>
        </w:rPr>
        <w:t xml:space="preserve">ª. </w:t>
      </w:r>
      <w:r>
        <w:rPr>
          <w:rFonts w:cs="Arial" w:ascii="Arial" w:hAnsi="Arial"/>
          <w:b/>
          <w:sz w:val="24"/>
          <w:szCs w:val="24"/>
        </w:rPr>
        <w:t>Fernanda Laus De Aquino (ANA) –</w:t>
      </w:r>
      <w:r>
        <w:rPr>
          <w:rFonts w:cs="Arial" w:ascii="Arial" w:hAnsi="Arial"/>
          <w:sz w:val="24"/>
          <w:szCs w:val="24"/>
        </w:rPr>
        <w:t xml:space="preserve"> Boa tarde a todos. Me escuta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Bem, estamos ouvindo e vendo be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rPr>
        <w:t>S</w:t>
      </w:r>
      <w:r>
        <w:rPr>
          <w:rFonts w:cs="Arial" w:ascii="Arial" w:hAnsi="Arial"/>
          <w:b/>
          <w:bCs/>
          <w:lang w:val="pt-BR"/>
        </w:rPr>
        <w:t>r</w:t>
      </w:r>
      <w:r>
        <w:rPr>
          <w:rFonts w:cs="Arial" w:ascii="Arial" w:hAnsi="Arial"/>
          <w:b/>
          <w:bCs/>
        </w:rPr>
        <w:t xml:space="preserve">ª. </w:t>
      </w:r>
      <w:r>
        <w:rPr>
          <w:rFonts w:cs="Arial" w:ascii="Arial" w:hAnsi="Arial"/>
          <w:b/>
          <w:sz w:val="24"/>
          <w:szCs w:val="24"/>
        </w:rPr>
        <w:t>Fernanda Laus De Aquino (ANA) –</w:t>
      </w:r>
      <w:r>
        <w:rPr>
          <w:rFonts w:cs="Arial" w:ascii="Arial" w:hAnsi="Arial"/>
          <w:sz w:val="24"/>
          <w:szCs w:val="24"/>
        </w:rPr>
        <w:t xml:space="preserve"> Ótimo, eu vou compartilhar então, o meu PowerPoint com vocês. Bom, então, como o Wilson já me apresentou, eu sou Fernanda Laus, eu estou como coordenadora de regulação de serviços públicos e da segurança de barragens aqui da ANA, da Agência Nacional de Águas e saneamento básico, e a minha missão aqui é falar para vocês em 15 minutos aproximadamente sobre apresentar o relatório de segurança de barragem, e posteriormente haverá uma... Eu imagino que seja a Cristiane que vai fazer a apresentação do parecer da Câmara Técnica de Segurança de Barragens. Bom, então, como o Wilson falou a ANA, ela coordena a elaboração desse relatório. Então, é um relatório cujas informações vem de 33 órgãos, 33 entidades fiscalizadoras da segurança de barragens. E eu vou começar falando um pouquinho do ciclo de elaboração. Então, a ANA define os formulários baseado também no conteúdo mínimo definido pelo próprio CNRH, envia para os fiscalizadores. Os fiscalizadores que optarem por solicitar informações aos seus empreendedores, aos empreendedores de barragens, das barragens que fiscalizam, eles solicitam até 30 de janeiro, até 30 de abril todos eles mandam as informações para a ANA e nós até o final de agosto consolidamos a análise e tentamos divulgá-las, expô-las da melhor forma possível, pensando tanto em um público mais técnico quanto na sociedade em geral. E o CNRH por sua vez, encaminha, ele aprecia o relatório no sentido de, ele toma conhecimento das informações, se apropria das informações e pode dar consequências a esse trabalho no limite das suas competências, e o encaminha também ao Congresso Nacional anualmente, e ele vem nos últimos dois anos também encaminhando aos Governadores das 27 unidades da Federação do Brasil. Então, continua aqui, o relatório. Aqui é a capa final, é o verso do relatório. Ele é um dos instrumentos da Política Nacional de Segurança de Barragens que uma lei instituída pela Lei 12334/2010 que foi alterada agora em outubro pela Lei 1406 e ele consolida as informações de todos os fiscalizadores sobre a situação da segurança das barragens brasileiras. Com qual objetivo? Apresentar um panorama da evolução da segurança das barragens no Brasil. E, também um panorama sobre a implementação desta política, em que estágio estamos, será que já avançamos bastante, será que estamos no meio do caminho? Então, o relatório visa isso também. E, também aponta diretrizes para cada responsável conforme suas atribuições. Então, diretrizes de atuação para fiscalizadores, também para empreendedores, inclusive, para o CNRH e para a própria ANA. O relatório também destaca os principais acontecimentos do ano e ele é sempre feito nesse período entre 1º de janeiro e 31 de dezembro de 2019 no caso desse. Então, segue o ano diferente, no passado já seguiu o ano hidrológico, mas dava mais problema do que resultado, então, a gente optou aí por seguir o ano civil. Então, o quê que é importante? O relatório, vejam que a gente envia para o CNRH final de outubro do ano subsequente e CNRH envia para o Congresso final de dezembro do ano subsequente, então é o prazo necessário, inclusive, o Conselho já aprovou uma redução de prazo na última plenária, mas mesmo assim ele tem que ter lido com cuidado, com cautela, porque algumas informações já de um ano para outro já se desatualiza principalmente informações de conservação, de estado de conservação da barragem. Está bom? Então, relatório, ele apresenta avanços, desafios e as diretrizes para a atuação, e todas as versões podem ser acessadas no nosso site do INISB </w:t>
      </w:r>
      <w:hyperlink r:id="rId4">
        <w:r>
          <w:rPr>
            <w:rStyle w:val="InternetLink"/>
            <w:rFonts w:cs="Arial" w:ascii="Arial" w:hAnsi="Arial"/>
            <w:sz w:val="24"/>
            <w:szCs w:val="24"/>
          </w:rPr>
          <w:t>www.inisb.gov.br</w:t>
        </w:r>
      </w:hyperlink>
      <w:r>
        <w:rPr>
          <w:rFonts w:cs="Arial" w:ascii="Arial" w:hAnsi="Arial"/>
          <w:sz w:val="24"/>
          <w:szCs w:val="24"/>
        </w:rPr>
        <w:t xml:space="preserve"> que é um site nacional, é o Sistema Nacional de Informações sobre segurança de barragens previsto na lei. Então, hoje no sistema nós já temos no INISB, nós temos 20.208 barragens cadastradas, e a informação do relatório, final do ano passado tinha mais 19.338 barragens cadastradas. Todas têm informações completas? Ainda não. Mas, estamos progredindo. Então, existe um indicador chamado completude da informação que retrata (...). Nós temos (...) de mínima que só tem dado de coordenada e o nome da barragem. E depois a medida que vai completando os dados, vão se obtendo os dados de altura, de volume e de empreendedor essa completude vai subir, então depois vai para a baixa, para a média, e por fim, chega a uma ótima que são aquelas barragens que tem autorização... Desculpa. Tem também as informações do Plano de Segurança de Barragem, de temporanedor identificado, então a barragem aqui em termos de quantidade da informação, ela está atendendo. Então, (...) o cadastro precisa de um complemento que vem melhorando. Olha só, essa aqui é uma evolução, a gente está bem avançado em relação ao início, mas comparando com o relatório Conjuntura tem mais de 150 mil espelhos d'água no Brasil artificiais. Então, existe um trabalho grande ainda a ser feito, porque todas as barragens devem ser cadastradas, independente de estarem sujeitas ou não a lei. E quem são os empreendedores dessas barragens? Pode ver que o empreendedor que possui a maior quantidade de barragens sujeitas a política é o DENOCS, seguido pela Vale, depois tem a COGERE, e assim vai. Então, aqui no ranking dos empreendedores que possuem maior quantidade de barragem a maioria pública. E qual seria a finalidade mais frequente, a que mais aparece, a mais recorrente no cadastro? É justamente irrigação. O que nos leva a uma barragem tipo, que é uma barragem de terra, é uma barragem pequena com a finalidade de irrigação. Esse seria a barragem tipo brasileira. É mais clara tem de diversos tipos de barragens. Então, classificação dessas barragens. Existem duas classificações, categoria de risco que olha para a barragem e o dano potencial associado que olha a jusante abaixo da barragem no caso de um possível rompimento. O que poderia ocasionar? Então, a classificação, ela vem avançando, mas também exige ainda bastante esforço dos fiscalizadores que são os responsáveis para classificar o seu universo de barragens fiscalizáveis. Então, nós temos aqui de todas as submetidas a política 66% apresentam dano alto e 21% apresentam tanto dano quanto à categoria de risco alto. Aqui é um gráfico da evolução da classificação, é um gráfico ascendente tanto de dano quanto de risco. Em relação aos planos de segurança que são obrigações dos empreendedores, também avançamos. Mas, vejam, pela quantidade de barragens submetidas a política, ainda há muito o que ser feito. A maioria desses planos de segurança, eles são de barragens do setor elétrico, que geram a energia elétrica como os preponderantes e mineração. Então, os usos múltiplos têm muito o que se avançar em relação a elaboração e, sobretudo, implementação desses planos. O relatório também são de estruturação dos fiscalizadores, então são 33 órgãos que efetivamente tem barragens cadastradas, e desses, 235 pessoas atuam nessas equipes desses 33 órgãos, mas a maioria 66% dessa equipe ainda é compartilhada, ou seja, possui outras atribuições que não só segurança de barragem e 34% dessa equipe é exclusiva de segurança de barragens, que é o ideal pela importância do tema. Mas, nem sempre o ideal já está em condições de ser atingido, um exemplo aqui na própria ANA, nós somos uma equipe compartilhada, nós também atuamos aí com a regulação do PISF. Regulamentação, já houve um avanço bastante efetivo, mas ainda resta aqui um residual a ser regulamentado. Mas, como eu falei isso aqui é o cenário, linha de corte dezembro de 2019. Então, já houve também ao longo de 2020 um avanço na regulamentação. Quem regulamenta, lembrando, são os fiscalizadores. Não é? Porque tem a regulamentação do CNRH e tem de cada fiscalizador também. Número de barragens fiscalizadas. Então, isso aqui é um número absoluto, esse gráfico não tem o objetivo de comparar, e isso não quer dizer que quem fiscalizou mais (...) os fiscalizadores, não é isso. É só mostrar mesmo quem foi mais a campo. Então, vejam que não se faz nenhum tipo de comparação em relação a número de barragens que se tem para fiscalizar, por exemplo, e nem a estrutura que cada um tem, então não é um gráfico comparativo, não é um ranking, é só para mostrar em valores absolutos quem foram os que mais foram à campo. Então, a ANAEL foi em 536 barragens, realizou 536 vistorias, A NM 277 e vários outros, então aumentou consideravelmente (...) de barragens e vistoriadas, vejam aqui no gráfico, tanto na esfera Federal como na Estadual. Recorrente aí dos acidentes, dos importantes acidentes que impulsionaram esse trabalho. Barragens que preocupam o relatório já tem uns três ou quatro anos que apresenta essa listagem das barragens que preocupam, seriam aquelas que tiram o sono fiscalizadores, e esse ano reportaram (...) 26 deles. Isso quer dizer que só tem 156 barragens que preocupam no Brasil? Não. Isso quer dizer que as demais... Que os fiscalizadores que não enviaram, não tem barragem se preocupam? Também não. Isso aqui é uma tentativa de focar um pouco mais, uma vez que a categoria de risco dá um potencial associado, a outros, eles estão em mais de mil barragens. Então, isso o objetivo assim, filtrar um pouco mais, já que o recurso é espaço e o corpo, o quadro técnico também é espaço. Então, em 22 Estados, elas estão distribuídas e em mais da metade em Minas. Porquê? Porque a informação está aparecendo, não quer dizer que é o Estado mais quente. E qual o principal motivo da preocupação? Realmente o estado de conservação, mas também não significa que a barragem está na eminência de se romper, como a mídia às vezes interpreta. E qual é o principal meio de identificação dessas barragens? As vistorias em locun. Então, os órgãos que expuseram, que mostraram, (...). Quer dizer o quê? Que eles estão realmente atuando, que eles estão atrás da informação. Isso é um ponto positivo, esse negócio de dizer que segurança de barragem pauta negativa, isso é um erro, porque todas as faltas, todo o trabalho feito, ele é importante de ser mostrado. Entendem? Vejam, quando tem alguma barragem em risco de acidente (...) informações (...) se tranquilizem. Então, esse é o caminho correto expor informações, expor o trabalho, informar, transparência, e não dizer que é uma espécie de pauta negativa, isso não existe. Então, realmente isso aqui é um fruto de um trabalho, e aparece não porque está ruim, mas porque sim, está bom, estão fazendo o dever de casa. Custos públicos aproximadamente 94 milhões de reais aplicados. Isso aqui é uma informação que está no conteúdo mínimo do relatório, é uma informação obrigatória de ser constar num relatório, conteúdo mínimo estabelecido pela Resolução 144 do CNRH. Então, 94 milhões aplicados, sendo 66 milhões Federais e 28 milhões Estaduais. Quem mais desembolsou foi o Ceará, Paraíba, Sergipe e Pernambuco, então vocês vejam pelo gráfico que lá antigamente vejam em 2016 existe uma discrepância muito grande entre o planejado e o realizado. E agora não, vejam que, olhem, praticamente tudo o que foi previsto foi realizado, que é um avanço, melhorou tanto o planejamento como a execução. Acidentes e incidentes, vejão que foram reportados os oleográficos, muito mais incidentes do que no ano passado. Ah, então, teve muito mais incidentes? Não se sabe, porque mais uma vez a informação chega mais, é como o coronavírus aí, de repente dá um bom... Será? É porque a informação está chegando, não é? Não necessariamente teve mais incidentes no passado do que no retrasado. Mas, a informação está chegando mais. Então, 58 incidentes e 12 acidentes reportados, a maioria pequenas barragens durante eventos de cheiro e o maior impacto, claro, a grande tragédia com 270 vítimas fatais em Brumadinho. E no RSB, no relatório de segurança de barragens consta uma sessão exclusiva da Agência Nacional de Mineração da NM relatando, um relato deles sobre esse acidente, que é quem tem mais competência para falar alguma coisa desse episódio. Conclusões, então a implementação da política, ela vem ocorrendo, realmente ela já é uma... A cultura da segurança de barragens está assim, num caminho ascensional no Brasil, ela vem ocorrendo, é uma realidade, os fiscalizadores cada vez mais atuantes em termos de cadastro, classificação, enquadram ou não as barragens na política, a regularização também se tem outorga, se tem licença, se é dispensado, a estrutura, o barramento, a regulamentação da Lei também está avançando bastante, vistoria. Mas, ainda tem um caminho longo, como eu falei. A gente primeiro olha para as maiores que são as que mais preocupam, depois tem as menores o Conjuntura já mostra mais 150 mil barragens no Brasil, espelhos d’águas artificiais. Então, a implementação da política, ela vem em termos de fiscalização, em termos da atuação dos empreendedores, sobretudo, de mineração e energia elétrica. Mas, é necessário além de elaborar um plano de segurança de barragens avançar na implementação, que é um maior (...) inclusive a mais difícil e mais oneroso do que elaborar o plano de segurança de barragens. E um ponto de atenção da competência dos fiscalizadores é de quais barragens submetidas a política é o que a gente fala, a primeira coisa é separar o joio do trigo. Qual que é o meu campo de atuação? Quais barragens submete a política e faz não? De acordo com os critérios do artigo 1º da Lei 1234 e, também a exigência de atuação dos empreendedores. É complicado sabe? Porque temos muitos empreendedores públicos, vocês vejam, e alegam (...) delicadas que é o que os técnicos querem atuar, mas infelizmente falta recursos, falta gente. Mas, não tem jeito, é o que a gente fala, empreendedor de uma barragem seja público ou privado é responsável legal pela segurança dessa barragem, sobretudo, as com dano alto e se romper, pode ocasionar perda de vidas humanas. Então, não tem justificativa, há que se ter recursos, há que se ter equipe, se não tiver tem que passar a responsabilidade para outro órgão, para outra pessoa, arranjar um esquema, um modelo de gestão diferente. Não dá, não é? Segurança de barragens é uma questão sensível. E todo o Brasil sabe, a nossa memória está bem fresca em relação a isso. Então, para acumulação de água excetuando-se a hidroelétrica o principal desafio é a manutenção básica, é o arroz com feijão. É o que? É inspeção regular, é manter a barragem minimamente, é capinar, tem algumas barragens que o mato está tão alto que não dá nem para ver que existe uma cratera ali, e depois todo mundo leva um susto. Então, o básico. O básico é o que é necessário para se focar em relação às barragens (...). Também tem mais algumas (...) espelhos d’água identificados no SNISB, a inserção no SNISB de espelhos d'águas, identificados. Essa frase está um pouco ambígua aqui eu senti. Cadastrar no SNISB, estruturação dos fiscalizadores, isso é permanente vem melhorando, vem melhorando, mas tem Estados que melhoraram significativamente, mas ainda está aquém em geral do necessário, conscientização do empreendedor no evento que nós fizemos agora, o webnário, a série de webnários dos 10 anos da política, o evento no Youtube surgiram (...) da ANA, a questão da conscientização. Muitos empregadores ainda não sabem que existe uma lei, que eles têm que fazer inspeção regular, tem que cuidar da barragem. Então, conscientização, essa é a palavra. Estruturação da Defesa Civil com carreira é própria. Isso aqui o pessoal que se cansa de falar nos eventos não tem carreira, sai tudo emprestado, então, tem que ter uma Defesa Civil forte, segurança de barragens sem Defesa Civil não existe. Forma de integração entre a Política Nacional de Segurança de Barragem e a Política Nacional de Proteção e Defesa Civil, sobretudo com relação ao conteúdo do Plano de Ação de Emergência, que o PAE e o plano CON que é o Plano de Contingência, o PAE quem faz é o empreendedor e o Plano Com é a Defesa Civil. Então, tem muitas interseções em relação a esses dois documentos e eles devem ser feitos de forma... Elaborados de forma conjunta, integrada mesmo, o empreendedor e a Defesa Civil devem andar de mãos dadas. Fortalecer a articulação entre a Defesa Civil, empreendedor e fiscalizador, e alimentação permanente do Sistema Nacional de Informações sobre segurança de barragens, o SNISB, para se eliminar a mentalidade de que o SNISB só é alimentado uma vez por ano para fins de informar, informações para o relatório de segurança de barragens. Ele tem que ser atualizado permanentemente. Para quê? Para resgatar o estado da arte das barragens. Capacitação é sempre um desfio, mas no webnário nós lançamos o Programa de Capacitação de Barragens de Água, também está lá no último dia, foi no dia 2 de outubro foi o lançamento, regulamentaram que seria considerado pelo fiscalizador um PSB implementado, porque cada fiscalizador ainda está com uma mentalidade, uns acham que tem que ter revisão periódica. Todos os 6 volumes terão de dizer que está pronto, outros não. Então, é necessário que o CNRH de preferência regularmente isso. O que é um PSB implementado? Elaborado e implementado? Resolver a falta de recursos por parte de empreendedores públicos, que é o que eu falei já. O CNRH regulamente a questão da desativação das barragens, além de estabelecer objetivos e metas a serem atingidas pelos fiscalizadores. O CNRH, os regulamentos que ele emite valem para todos os fiscalizadores, ele tem o papel de zelar pela implementação, estabelecer diretrizes gerais. Então, ele pode e deve estabelecer metas para cada fiscalizador sim e pode regulamentar a questão da desativação que realmente tem uma lacuna aí, a gente não tem ainda essa regulamentação. E outro desafio é a realização de exercícios simulados, tanto interno quanto os externos que envolvam a população. Então, em linhas gerais era isso que eu tinha para apresentar para os senhores, aqui está o meu e-mail, qualquer dúvida, qualquer necessidade de informações, qualquer sugestão estamos abertos. Muitas cabeças pensam muito melhor do que apenas algumas. E agradeço a atenção. Desejo a todos uma ótima reunião plenária. 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Obrigado Fernanda. Eu não entendi o que você falou que acho que me marcou, segurança de barragens não é (...) é muito importante essa expressão, porque a gente precisa avançar muito mesmo no país e não ter isso como uma pauta negativa, acho que o CNRH está sendo muito importante aí na tratativa desse assunto, sobretudo com a atuação da Câmara Técnica de Segurança de Barragens, e está enfrentando muito esse assunto nesse sentido. E essa expressão, acho que se aplica muito ao caso. Não é? Segurança de barragem não é pauta negativa. Enfim, então, os desafios são grandes colocados no relatório e o parecer técnico pela Câmara Técnica de Segurança de Barragens também, ele traz bastante esse desafio ao longo do relatório, do parecer, e para isso então até convido aqui para a apresentação do documento, do parecer e do relatório elaborado Ovidio Joaquim Santos que é membro da CTSB e coordenador, e coordenou o GT Barragens 2019, (...) acerca do tema, de no máximo até 15 minutos conforme a gente havia pactuado previamente com os apresentadores. Então, Ovidio fica à vontade para fazer a sua apresentação. Boa tard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lang w:val="pt-BR"/>
        </w:rPr>
        <w:t>Sr.</w:t>
      </w:r>
      <w:r>
        <w:rPr>
          <w:rFonts w:cs="Arial" w:ascii="Arial" w:hAnsi="Arial"/>
          <w:b/>
          <w:sz w:val="24"/>
          <w:szCs w:val="24"/>
        </w:rPr>
        <w:t xml:space="preserve"> Ovídio Joaquim Santos J</w:t>
      </w:r>
      <w:r>
        <w:rPr>
          <w:rFonts w:cs="Arial" w:ascii="Arial" w:hAnsi="Arial"/>
          <w:b/>
          <w:sz w:val="24"/>
          <w:szCs w:val="24"/>
          <w:lang w:val="pt-BR"/>
        </w:rPr>
        <w:t>r</w:t>
      </w:r>
      <w:r>
        <w:rPr>
          <w:rFonts w:cs="Arial" w:ascii="Arial" w:hAnsi="Arial"/>
          <w:b/>
          <w:sz w:val="24"/>
          <w:szCs w:val="24"/>
        </w:rPr>
        <w:t xml:space="preserve"> (CTSB)</w:t>
      </w:r>
      <w:r>
        <w:rPr>
          <w:rFonts w:cs="Arial" w:ascii="Arial" w:hAnsi="Arial"/>
          <w:sz w:val="24"/>
          <w:szCs w:val="24"/>
        </w:rPr>
        <w:t xml:space="preserve"> – Boa tarde Wilson. Boa tarde a todos, meus cumprimentos a todos aí na pessoa da Fernanda que acabou de apresentar aí o relato bem colocado em relação ao relatório, e quero reforçar muito isso que você colocou Wilson, que você destacou da fala da Fernanda, segurança de barragens cada vez mais temos que olhar cada vez menos como uma pauta negativa e aproveito até para reforçar uma outra parte que a Fernanda colocou que é a questão de que cada vez mais temos que investir na integridade das estruturas, da manutenção, do acompanhamento, como forma máxima de ter a segurança desses empreendimentos. Vou compartilhar aqui com vocês com relação ao nosso relatório a apresentação, peço que informem se já estiverem conseguindo ver. Então, foi criado um grupo de trabalho dentro da Câmara Técnica para podermos fazer a avaliação desse relatório que o segurança barragens 2019 pela ANA, a qual já parabenizo a ANA pela sua elaboração e especial como já dito por agregar as informações aí de todos os setores para poder fazer. Nós tivemos 6 pessoas desse grupo de trabalho para relatar todos aqui eu como coordenador, a Cristiane aqui também representante do Ministério e coordenadora da Câmara Técnica foi a relatora, uma pessoa muito importante nesse relatório aqui para a gente poder chegar no objetivo, a Jussara que é representado pelas organizações técnicas de ensino e pesquisa, Vicente de Paula representante das organizações governamentais, muito importante aí na nossa elaboração, nessas representações da sociedade civil presente, Daniel que representou aí o Ministério de Minas e Energias, o Daniel Lima, e o Felipe Valverde Aguiar que também foi como colaborador e representante das organizações não governamentais também. Primeiramente a internização do relatório, não temos aqui que eu tive que passar (...). Mas, foi dividido para poder deixar muito claro o atendimento da Resolução 144 e até como colocado pela Fernanda qual é o nosso estágio e implementação da Política Nacional de Segurança de Barragens. Foram passados vários pontos, vários assuntos, dos quais a gente abordou depois também nas conclusões. Destaco aqui bastante a questão de a gente ter trabalhado um pouco também a questão de locação de recursos que é um item relevante aí em que cada vez mais a gente tem procurado desenvolver (...) relatórios para a gente poder trazer isso a tona. E destaco aí também o fato de que hoje a gente consegue olhar com clareza os nossos estágios de trabalho em todas as esferas da Política Nacional de Segurança de Barragens e a sua implementação já considero (...) e ter como fazer (...). A gente colocou aqui um item específico com relação ao rompimento da barragem 1 da Mina do Córrego Feijão em Brumadinho. Aqui um breve relato de Brumadinho que na verdade foi retirado do próprio relatório grande parte. A gente comenta da moção 72 de urgência que foi colocado e que trouxe o pacto relativo importante, como o próprio acontecimento afetou o nível de segurança dos empreendimentos no setor, aqui a gente trouxe o mesmo exemplo direcionados até e, também que isso levou a gente a aprovação da Lei 14066 que altera a Lei 12334 e a Política Nacional de Segurança de Barragens. Nos próximos slides eu vou passar pela nossa conclusão procurando salientar os pontos que a gente considerou relevantes e as recomendações para melhoria que foram feitas. Nas conclusões a gente deixa claro que na nossa visão a Política Nacional de Segurança de Barragens estava sempre avançando, assim, em pontos que são necessários melhorar. Mas, como eu disse a (...) de melhoria já mostra que estamos avançando. Em 2019 os avanços que tivemos foram fortemente influenciados pelo o rompimento da barragem B1, mas não somente por isso, pelo fato de não se ter acontecimento em si ou por novas atuações, mas pelo fato de ter levantado o tema e feito com que a falta se tornasse evidente em todos os setores. O caminho ainda é longo, mas é importante que seja mantida a premissa de evitar a ocorrência de acidentes e não apenas reagir a eles. E aí volto no que a Fernanda colocou, é importante a manutenção dos empreendimentos, é importante que a gente consiga tratar os empreendimentos como prioridade, destinar os recursos para isso, para que a gente possa ter estruturas não suscetíveis aos acontecimentos. Ou seja, a melhor forma de trabalhar na prevenção é manter a integridade dos empreendimentos. Temos claro aí, foi trazido já também uma questão do tamanho adequado das equipes, dos fiscalizadores, a gente percebe que mesmo os órgãos (...) documento que possa ser utilizado como base e como um norte para poder fazer essas definições. A capacidade técnica e operacional dos empreendedores, precisam ser potencializadas e principalmente no que tange a parte de ter recursos financeiros, humanos e tecnológicos adequados para a implementação da Política Nacional de Segurança de Barragens. Então, nós estamos falando aqui de uma Câmara que vai desde a iniciativa privada, órgãos não governamentais chegando a própria iniciativa pública, ao poder público que tem também em suas mãos tanto características de fiscalizador, mas também a característica de empreendedor (...) adequadas e inerentes ao processo. Outro registro importante é que não se ver hoje a possibilidade de uma evolução na Política Nacional de Segurança de Barragens e sem o fortalecimento dos órgãos de proteção e Defesa Civil estruturados e atuantes. E aqui ressalto especialmente na ponta, as defesas civis e órgãos de proteção municipais que precisam urgentemente de um olhar de como eles serão estruturados e de como essa estruturação desses players podem acontecer. A gente fala um pouco da sanção também da lei e da nossa conclusão que ela trouxe uma revisão de regulamento geral, mas reforçamos de novo que ela precisa manter trazer regulamentações que agora são essenciais, fazer regulamentações para dirimir algumas dúvidas que norteiam ainda após a lei, elas mantenham o espírito preventivo que sempre norteou a política e o Plano Nacional de Segurança de Barragens garantindo a integridade da estrutura de barramento. Nas nossas recomendações mais diretas nós trouxemos e foi apreciado pela Câmara Técnica e aprovado os seguintes pontos: os empreendedores continuam na garantia da integridade das estruturas que estão sobre a sua gestão; que os fiscalizadores avancem no cadastramento das barragens; é um ponto importante acho que a gente viu nesse último relatório a inserção de necessidade de CPF ou CNPJ para identificação dos proprietários trouxe impacto no cadastramento. Então, que o próximo ponto que os Governos Municipais e entidades de assistência técnica apoiam os órgãos fiscalizadores para identificar o cadastramento dessas barragens e que os fiscalizadores avaliem a realização do chamamento público para que os empreendedores possam ser devidamente identificados e colocados. E ainda assim, o próprio relatório traz que ainda temos muitas barragens, muitos cursos d'água e volumes de água não cadastrados. Se são barragens, se são pequenos encontros de remanso, a gente precisa trazer isso à tona. A questão dos dimensionamentos das equipes e que ainda não possuem as equipes dimensionadas possam se adequar conforme as recomendações que estão colocadas. Que os fiscalizadores avaliem a oportunidade de aplicação do Artigo 18B da Lei 12334 contratação de serviços de apoio as atividades fiscalizatórias. É importante aí ter isso como uma ferramenta para o trabalho nesse sentido, e a gente traz essa frente aí para ser avaliada. Os fiscalizadores fortaleçam comunicação com os empreendedores, sociedade e principalmente os órgãos de proteção e Defesa Civil, para que todas as frentes possam estar integradas nos próximos passos que nós temos com a política. Nós temos aí foi levantado um relatório e por isso a gente traz também já uma proposta direta de notificação de órgãos fiscalizadores que ainda não emitiram regulamentos relativos a Lei 12334, e aí nós não estamos falando de regulamentos relacionados a nova lei, nós estamos falando de regulamentos relacionados ainda a antiga lei, que ainda não temos ainda esses regulamentos emitidos. Que os Governos promovam soluções para a sustentabilidade econômica das barragens públicas de águas para usos múltiplos. Eu acho que a Fernanda trouxe aí, nós temos uma grande quantidade, é o maior dos nossos empreendedores e precisa ter um direcionamento, e a gente vem justamente na próxima recomendação que é avaliar, inclusive, a possibilidade de aplicação de marcadores gerenciais para especificar os gastos que são relativos a PNP/NSP em seus orçamentos principalmente naqueles que são empreendedores. No sentido do fortalecimento da política, os órgãos de proteção e Defesa Civil que os Governos viabilizem a efetiva implementação da Lei 12608 que trata da Política Nacional (...) Defesa Civil (...) antes relacionada ao tema no sentido, inclusive, de dar a cada esfera a sua competência e a sua responsabilidade, no sentido de organizar e deixar muito claro como setor vai se comportar, o setor de barragens vai se comportar aí nesse sentido. Como penúltima recomendação que o Plano Nacional de Recursos Hídricos incorpore sempre que puder os conceitos de gestão de riscos e a promoção de cultura de prevenção de acidentes... Desculpa, era o último dos slides. Que a Câmara Técnica considera atualizar a Resolução 145, de modo a considerar a instrução de gestão de riscos, e especialmente a parte de planos de (...) e de ocupação do solo evitando (...). A CPSB conclua a revisão das Resoluções 143 e 144, que uma delas já está em plena revisão que é a 143 em grupo de trabalho específico, a 144 passou por uma revisão e aí a gente considera que é importante ser reavaliado agora no segundo momento. Que a CPSB realize um mapeamento, uma programação para a elaboração das demais regulamentações necessárias a Lei 12234, no âmbito das competências de CNRH. E aqui (...) vistas a também alterações promovidas pela Lei 14066. Que a Câmara Técnica de Segurança de Barragens realize avaliação a disposto da PMSB após as novas leis, já para a definição de metas e indicadores para a implementação dessa política. O PCPSB que a Câmara Técnica avalie opções para que as experiências passadas entre e alimentem o aprimoramento dos processos, inclusive, com o estabelecimento aparente para a investigação desses bens, a retomada de uma discussão desse assunto. E por último, que a Câmara Técnica incorpore os aprendizados e as experiências dos atores envolvidos nos rompimentos das barragens de mineração em Mariano, inclusive, trazendo esses atores para participar junto com os próprios trabalhos internos da Câmara Técnica, no intuito de trazer a experiência adquirida por eles na própria... Dentro das próprias ocorrências. (...) nos trazem (...) função do que aconteceu. É isso pessoal. Fico à disposição aí para a solicitação de dúvidas ou outras necessidade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Obrigado aí pela apresentação que trouxe com bastante clareza os pontos abordados aí dentro da CTSB e eu acho que terminando então, essa apresentação tanto do relatório de Segurança de Barragens quanto dos resultados obtidos dentro da CTSB, eu gostaria de colocar então, para discussão o tema. Fiquem à vontade para perguntas e observações, então, para essa apreciação do Relatório de Segurança de Barragens 2019, e após eu gostaria de encaminhar (...) quanto ao parecer feito nessa Câmara. Então, para dar início aí as discussões, a Cristiane está com a mão erguida, eu vou passar para você Cristian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ª. Cristiane Collet Battiston (</w:t>
      </w:r>
      <w:r>
        <w:rPr>
          <w:rFonts w:cs="Arial" w:ascii="Arial" w:hAnsi="Arial"/>
          <w:b/>
          <w:bCs/>
          <w:sz w:val="24"/>
          <w:szCs w:val="24"/>
          <w:lang w:val="pt-BR"/>
        </w:rPr>
        <w:t>Conselheira Titular – Ministério do desenvolvimento Regional</w:t>
      </w:r>
      <w:r>
        <w:rPr>
          <w:rFonts w:cs="Arial" w:ascii="Arial" w:hAnsi="Arial"/>
          <w:b/>
          <w:bCs/>
          <w:sz w:val="24"/>
          <w:szCs w:val="24"/>
        </w:rPr>
        <w:t xml:space="preserve">) – </w:t>
      </w:r>
      <w:r>
        <w:rPr>
          <w:rFonts w:cs="Arial" w:ascii="Arial" w:hAnsi="Arial"/>
          <w:sz w:val="24"/>
          <w:szCs w:val="24"/>
        </w:rPr>
        <w:t>Obrigado Wilson. É só uma... Primeiro duas posições aí como presidente da Câmara Técnica. Uma é de agradecimento ao empenho da equipe do GT que fez um trabalho muito interessante, realmente embasando aí todas aí todas as recomendações. Então, todas as recomendações para a melhoria da segurança das obras estão bem fundamentadas no parecer, então agradeço a equipe. Falar para todos os Conselheiros que esse parecer foi aprovado por unanimidade na Câmara Técnica, o que é bastante importante. (...) e aí me dirigindo especialmente aos Conselheiros Estaduais, elogiar o trabalho que foi feito de estruturação das equipes fiscalizadoras, pedir que vocês ajudem nos Estados a continuar mobilizando isso. Porque os fiscalizadores realmente têm um papel fundamental aí na implementação da política e eles precisam ter estrutura, ter recurso, ter gente ter (...). Então, tem se usado uma frase do colega Iranir que é “se a gente não fizer, ninguém vai fazer”. Então, nós precisamos fazer. O trabalho no último ano e meio aí foi muito mobilizado pelo acidente de Brumadinho e a gente precisa manter a mobilização. Então, vamos manter a mobilização sem precisar de acidentes e para poder evitar acidentes e manter as barragens aí sãs e intactas gerando benefícios para a sociedade. Obrigado Wilson.</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Obrigado Cristiane. Até um comentário também da minha parte. Acho que as alterações promovidas na Política Nacional de Segurança de Barragens, elas foram significativas nesse ano em função até da Lei 14066 e como até colocado na apresentação da Fernanda e da apresentação do Ovidio, vários pontos precisam ser regulamentados. Então, eu acho que o papel do CNRH nesse trabalho de regulamentação, naquilo que compete ao CNRH é fundamental. Porque tem assuntos a serem regulamentados em função da alteração desse ano. Mas, nós temos ainda pendência de itens do texto original que ainda são passíveis e dependem de regulamentação. Então, é nessa prosseguirmos nessa atuação junto com a Agência Nacional de Águas para que a gente possa avançar nesses itens que merecem regulamentação e (...), inclusive, de alguns setores que a gente já vem nesse feedback. Então, manifestar a respeito do assunto, fiquem à vontade. Não havendo, eu queria encaminhar então, vocês perceberam pela apresentação do Ovidio que o relatório e o parecer da CPSB, recomenda a um encaminhamento de alguns ofícios para algumas entidades relacionadas aí a estrutura de segurança de barragem. Eu queria então, colocar para apreciação essas recomendações do plenário, para que a gente possa então, dá para prosseguimento por meio desses ofícios do CNRH a essas recomendações, tanto para fiscalizadores, algumas entidades executoras e para o Congresso Nacional. Então, coloco aqui para apreciação da plenária sobre a aprovação dessas recomendações da CTSB. Ok. O Doutor Paulo Varela se prontificou aí a manifestar, por favor, Doutor Paul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Paulo Lopes Vare</w:t>
      </w:r>
      <w:r>
        <w:rPr>
          <w:rFonts w:cs="Arial" w:ascii="Arial" w:hAnsi="Arial"/>
          <w:b/>
          <w:bCs/>
          <w:sz w:val="24"/>
          <w:szCs w:val="24"/>
          <w:lang w:val="pt-BR"/>
        </w:rPr>
        <w:t>l</w:t>
      </w:r>
      <w:r>
        <w:rPr>
          <w:rFonts w:cs="Arial" w:ascii="Arial" w:hAnsi="Arial"/>
          <w:b/>
          <w:bCs/>
          <w:sz w:val="24"/>
          <w:szCs w:val="24"/>
        </w:rPr>
        <w:t>la Neto (</w:t>
      </w:r>
      <w:r>
        <w:rPr>
          <w:rFonts w:cs="Arial" w:ascii="Arial" w:hAnsi="Arial"/>
          <w:b/>
          <w:bCs/>
          <w:sz w:val="24"/>
          <w:szCs w:val="24"/>
          <w:lang w:val="pt-BR"/>
        </w:rPr>
        <w:t>Conselheiro Titular – Conselho Estadual de Recursos Hídrico RN, PB e PE</w:t>
      </w:r>
      <w:r>
        <w:rPr>
          <w:rFonts w:cs="Arial" w:ascii="Arial" w:hAnsi="Arial"/>
          <w:b/>
          <w:bCs/>
          <w:sz w:val="24"/>
          <w:szCs w:val="24"/>
        </w:rPr>
        <w:t xml:space="preserve">) – </w:t>
      </w:r>
      <w:r>
        <w:rPr>
          <w:rFonts w:cs="Arial" w:ascii="Arial" w:hAnsi="Arial"/>
          <w:sz w:val="24"/>
          <w:szCs w:val="24"/>
        </w:rPr>
        <w:t>Boa tarde a todos. Eu acho (...) entre tantos outros são importantes, mas esse tem uma importância muito crucial, o relatório está muito bom. Eu queria só puxar um dos pontos... Eu acho que esse Conselho, além das cartas e das recuperações etc., tem também uma voz política e uma voz forte que pode atuar (...) no Nordeste dessas barragens de uso múltiplo. O nosso grande (...) precisa realmente cuidar das barragens, o próprio DNOCS etc. Então, nós precisamos encontrar caminho para financiar isso. Nós estamos caminhando do ponto de vista de cadastrar, nós estamos caminhando do ponto de vista de saber que tem um problema. Mas, isso está fazendo com que se vá dormir cada vez mais preocupado aí vai terminar a gente com pressão alta, porque antes pelo menos eu não sabia, agora você sabe, e não tem como resolver. Então, assim, se nós não cuidarmos disso nós vamos fazer o cachorro correr atrás do rabo e o que vai acontecer é uma fábrica de lutas. E é função e obrigação pôr dever de ofício que a ANA já vai e multa o Estado e o IDHAB vai lá e também, enfim, e o próprio DNOCS. Eu desconfio, embora sem ter bola de cristal que essa conversa de Doutor Sérgio e o Doutor Oscar tenha sido um pouco na frente disso. Eu estava falando sobre o DNOCS se eu fosse dar um chute assim eu acho (...). Enfim, dessas multas... A gente começa a tirar dinheiro do próprio sistema para pagar multas ao invés de estar fazendo, arrumar as barragens, e aí aparece, por incrível que pareça aparece dinheiro para a multa que você não pode pôr carinha. Então, você vai tirar lá da saúde, sei lá de onde, e vai resolvendo o problema. Então, aqui me parece que está como diria o nosso querido Doutor José Machado que foi presente da ANA, “aqui nós temos um nó górdio”. Se nós não enfrentarmos essa questão, eu acho que a gente vai continuar a patinar. Aqui uma reverência e uma referência ao mesmo tempo, porque é o DNOCS que construiu barragens milagrosamente fortes, porque tem delas há 30 anos aí e teima em continuar em pé. Mas, isso não pode ficar assim. Então, eu acho que nós temos que ver para o próximo ano, é como é que o conselho além desses instrumentos normais, ver como é que pode politicamente o nosso ministro junto aos outros ministros, enfim, há um planejamento. Como é que a gente pode criar um caminho para financiar a recuperação dessas barragens? Isso precisa ser feito. Todos nós concordamos, mas aí eu vou me sub inspirar aqui em Cristiane que já se inspirou em nosso amigo Iranir. Se nós não fizermos vai ser difícil que alguém faça. Então, acho que tem que partir daqui e queria deixar essa contribuição (...) positiva. Então, (...) política em cima dessa quest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w:t>
      </w:r>
      <w:r>
        <w:rPr>
          <w:rFonts w:cs="Arial" w:ascii="Arial" w:hAnsi="Arial"/>
          <w:b/>
          <w:bCs/>
          <w:sz w:val="24"/>
          <w:szCs w:val="24"/>
          <w:lang w:val="pt-BR"/>
        </w:rPr>
        <w:t xml:space="preserve">- </w:t>
      </w:r>
      <w:r>
        <w:rPr>
          <w:rFonts w:cs="Arial" w:ascii="Arial" w:hAnsi="Arial"/>
          <w:sz w:val="24"/>
          <w:szCs w:val="24"/>
        </w:rPr>
        <w:t>Muito boa a reflexão Paulo, e acho que é um problema que reflete segurança de barragem, mas ele reflete em infraestrutura hídrica no geral. Não é? A gente ver o quanto que as infraestruturas de usos múltiplos daí de barragem, a canais, a estrutura de perímetro irrigado, em outras estruturas de infraestrutura hídrica no país são dependentes de fontes de recursos, geralmente públicas, para garantir a sua manutenção e superação. E isso acaba levando aí ao sucateamento e a exposição ao risco dessas infraestruturas. Então, é um desafio realmente grande, a gente pensar fora da caixa e buscar alternativas para garantir a sustentabilidade da operação e manutenção dessas (...) importantíssimo (...). Então, nós estamos avançando na tentativa de buscar essas alternativas e a gente precisa de contar com esse diálogo aí de todos os setores, e com certeza o CNRH é o espaço propicio para essa discussão. Então, a gente espera aí ao longo de 2021 poder trazer nós aí falando como Conselheiros, a Cristiane, sobretudo, que está muito à frente dessa discussão dentro da Secretaria, que a gente possa trazer essa discussão para dentro dos CNRH. Porque com certeza eu vou dizer “nós sozinhos no âmbito da administração pública Federal, a gente não vai conseguir avançar nessa pauta”. Então, é ótima essa reflexão (...) pudesse contar com todos aqui no CNRH nessa batalha tanto para a segurança de barragem quanto para todas as outras infraestruturas de segurança hídrica que tem essa dependência, o próprio PISC é um ponto. O primeiro ponto de pauta nosso a gente está falando da maior obra hídrica do país que depende da garantia dessa estrutura da operação comercial para não se deteriorar. São 27 barragens que depende dessa fala viva e pôr segurança. Então, enfim, agradeço aí pelas suas palavras Paula Varella. Vou passar para Secretária Marilia que também está aqui com a mãozinha levantada. Boa tarde. Como vai Secretár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w:t>
      </w:r>
      <w:r>
        <w:rPr>
          <w:rFonts w:cs="Arial" w:ascii="Arial" w:hAnsi="Arial"/>
          <w:b/>
          <w:bCs/>
          <w:sz w:val="24"/>
          <w:szCs w:val="24"/>
          <w:lang w:val="pt-BR"/>
        </w:rPr>
        <w:t>r</w:t>
      </w:r>
      <w:r>
        <w:rPr>
          <w:rFonts w:cs="Arial" w:ascii="Arial" w:hAnsi="Arial"/>
          <w:b/>
          <w:bCs/>
          <w:sz w:val="24"/>
          <w:szCs w:val="24"/>
        </w:rPr>
        <w:t>ª. Marília Carvalho De Melo (</w:t>
      </w:r>
      <w:r>
        <w:rPr>
          <w:rFonts w:cs="Arial" w:ascii="Arial" w:hAnsi="Arial"/>
          <w:b/>
          <w:bCs/>
          <w:sz w:val="24"/>
          <w:szCs w:val="24"/>
          <w:lang w:val="pt-BR"/>
        </w:rPr>
        <w:t xml:space="preserve">Conselheira </w:t>
      </w:r>
      <w:r>
        <w:rPr>
          <w:rFonts w:cs="Arial" w:ascii="Arial" w:hAnsi="Arial"/>
          <w:b/>
          <w:bCs/>
          <w:sz w:val="24"/>
          <w:szCs w:val="24"/>
        </w:rPr>
        <w:t>Titular</w:t>
      </w:r>
      <w:r>
        <w:rPr>
          <w:rFonts w:cs="Arial" w:ascii="Arial" w:hAnsi="Arial"/>
          <w:b/>
          <w:bCs/>
          <w:sz w:val="24"/>
          <w:szCs w:val="24"/>
          <w:lang w:val="pt-BR"/>
        </w:rPr>
        <w:t xml:space="preserve"> – Conselho Estadual de Recursos Hídricos MG, RJ e SP</w:t>
      </w:r>
      <w:r>
        <w:rPr>
          <w:rFonts w:cs="Arial" w:ascii="Arial" w:hAnsi="Arial"/>
          <w:b/>
          <w:bCs/>
          <w:sz w:val="24"/>
          <w:szCs w:val="24"/>
        </w:rPr>
        <w:t xml:space="preserve">) – </w:t>
      </w:r>
      <w:r>
        <w:rPr>
          <w:rFonts w:cs="Arial" w:ascii="Arial" w:hAnsi="Arial"/>
          <w:sz w:val="24"/>
          <w:szCs w:val="24"/>
        </w:rPr>
        <w:t>Boa tarde Wilson, boa tarde a todos os Conselheiros. Primeiro eu queria parabenizar a apresentação pela Fernanda da Agência Nacional de Águas, eu fiz questão de abrir e falar. Não é? Minas Gerais tem aí um papel central. Tanto é, não é Fernanda? No seu relatório, o terceiro em fiscalização, só depois da ANAEEL e da AMM. Então, obviamente em função dos desastres que nós tivemos no nosso Estado, hoje essa é uma prioridade para a gente aqui, estamos trabalhando agora, inclusive, para a regulamentação da Política Estadual de Segurança de Barragens que foi aprovada logo após o rompimento da barragem de Brumadinho. Então, nós regulamentamos no final do mês de novembro primeiro Decreto, através do primeiro Decreto pós essa lei, o PAE, então, o Plano de Ação Emergencial que foi um trabalho feito com a Defesa Civil Estadual para que a gente possa até antes do período chuvoso já dá todas as instruções necessárias para o início da elaboração pelas empresas. Fizemos também Wilson, é bom que a gente informe a esse Conselho, um esforço concentrado de fiscalização preventiva, agora na semana passada em todas as barragens de rejeito e de água que tinham algum nível de atenção no Estado de Minas Gerais. Esse relatório em breve estará disponível nos nossos sites do Sistema Estadual de Meio Ambiente, recursos hídricos. Então, reforçar a importância dessa sistematização que a ANA faz que é barragens amplamente dizendo, não é só barragem de água, só barragem de rejeitos ou só barragem de indústria, mas barragem amplamente falando, e isso nos dá um instrumento importante de avaliação em nível de Brasil. Então, parabenizar e informar brevemente dessas ações que nós estamos fazendo aqui em Minas Gerai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Nós que agradecemos e parabenizamos aí pela atuação do Governo nessa política, infelizmente minhas... Aí o palco desses eventos aí que, inclusive, incentivar um avanço da discussão sobre a política, mas eu acho que estamos avançando nessa regulamentação para evitar que outros incidentes como esse ocorram. Não é? Obrigado Secretária. E eu não sei se mais alguém tem algum ponto ainda a colocar, mas eu já queria encaminhar também para que nós façamos a aprovação das recomendações postas pela CTSB no seu relatório e no seu parecer para que a gente possa dar prosseguimento aos encaminhamentos dos ofícios com as recomendações postas do CNRH. Então, se alguém estiver pela aprovação permaneça como está. Se alguém quiser manifestar seu voto contrário ou abstenção também fique à vontade. Ok. Então, temos pela aprovação das recomendações postas pela CTSB, eu parabenizo a atuação de todos os envolvidos nesse trabalho que numa forma tempestiva nós conseguimos então, esse ano concluir a avaliação do relatório e vamos cumprir ainda dentro do exercício o encaminhamento das recomendações postas para o relatório de barragem 2019. (...) até alguns efeitos da resolução que nós aprovamos na reunião anterior que vai conferir, inclusive, maior tempestividade aí na elaboração e na análise desse relatório de segurança de barragem. Então, é isso, parabéns aí a todos da CTSB. Passando então, para o item 3 da nossa pauta que é apresentação do parecer elaborado pela Câmara Técnica de outorga e cobrança pelo uso de recursos hídricos a CTOC referente a análise dos relatórios anuais de aplicação pela ANA, pela Agência Nacional de Águas e Saneamento Básico dos recursos provenientes da compensação financeira pela utilização de recursos hídricos, a famosa CEPU constante do inciso 2 do parágrafo 1º do artigo 17 da Lei 9648 de 98. Esse relatório se trata do exercício 2018/2019, então em atendimento à Resolução do CNRH 21/2002 com redação dada pela resolução 189/2017, nós trazemos então, para a pauta da reunião de hoje a apreciação desse parecer da CTOC. Então, trazendo toda essa prestação de contas ao CNRH sobre a aplicação desses recursos da CEPU para o exercício 2018/2019. Então, para dar andamento aqui a discussão eu convido o Conselheiro Alexandre Vilela, designado pelo presidente da CTOC para fazer o relato sobre análise efetuada pela Câmara Técnica. Por favor, Alexandre teria até 10 minutos... Passo então, a palavra para o senhor. Boa tard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lang w:val="pt-BR"/>
        </w:rPr>
        <w:t xml:space="preserve">Sr. </w:t>
      </w:r>
      <w:r>
        <w:rPr>
          <w:rFonts w:cs="Arial" w:ascii="Arial" w:hAnsi="Arial"/>
          <w:b/>
          <w:bCs/>
          <w:sz w:val="24"/>
          <w:szCs w:val="24"/>
        </w:rPr>
        <w:t>Alexandre Luís Almeida Vilella (</w:t>
      </w:r>
      <w:r>
        <w:rPr>
          <w:rFonts w:cs="Arial" w:ascii="Arial" w:hAnsi="Arial"/>
          <w:b/>
          <w:bCs/>
          <w:sz w:val="24"/>
          <w:szCs w:val="24"/>
          <w:lang w:val="pt-BR"/>
        </w:rPr>
        <w:t>Conselheiro</w:t>
      </w:r>
      <w:r>
        <w:rPr>
          <w:rFonts w:cs="Arial" w:ascii="Arial" w:hAnsi="Arial"/>
          <w:b/>
          <w:bCs/>
          <w:sz w:val="24"/>
          <w:szCs w:val="24"/>
        </w:rPr>
        <w:t xml:space="preserve"> Suplente</w:t>
      </w:r>
      <w:r>
        <w:rPr>
          <w:rFonts w:cs="Arial" w:ascii="Arial" w:hAnsi="Arial"/>
          <w:b/>
          <w:bCs/>
          <w:sz w:val="24"/>
          <w:szCs w:val="24"/>
          <w:lang w:val="pt-BR"/>
        </w:rPr>
        <w:t xml:space="preserve"> - Indústrias</w:t>
      </w:r>
      <w:r>
        <w:rPr>
          <w:rFonts w:cs="Arial" w:ascii="Arial" w:hAnsi="Arial"/>
          <w:b/>
          <w:bCs/>
          <w:sz w:val="24"/>
          <w:szCs w:val="24"/>
        </w:rPr>
        <w:t xml:space="preserve">) – </w:t>
      </w:r>
      <w:r>
        <w:rPr>
          <w:rFonts w:cs="Arial" w:ascii="Arial" w:hAnsi="Arial"/>
          <w:sz w:val="24"/>
          <w:szCs w:val="24"/>
        </w:rPr>
        <w:t>Muito obrigado Doutor Wilson. Boa tarde a todos os nossos Conselheiros. Eu pediria a Roseli se ela irá compartilhar o parecer por aí? Obrigado Roseli. Então, mais uma vez desejar, esperar que todos os Conselheiros estejam bem, eu vou ser bastante breve aqui nas considerações. O nosso presidente da CTOC Porfírio não pode estar presente e pediu aqui que fizesse como membro da CTOC representando aqui o setor de usuários industriais um relato das discussões quanto a esse item. Como o Doutor Wilson já colocou, essa é uma atribuição que era da antiga CTCOB atual CTOC trazer anualmente ao plenário do Conselho Nacional o parecer sobre a aplicação dos recursos da CEPU, da compensação financeira do setor elétrico aplicado pela ANA e a sua compatibilidade com as diretrizes e metas do Plano Nacional de Recursos Hídricos. Então, o que está em tela (...) dos exercícios 2019 e 2018. Por favor, Roseli podemos descer. Então, tem todo o histórico tratando dessas atribuições da CTOC e como o próprio Decreto 10.000 traz essa atribuição para a Câmara, ou seja, de acompanhar a aplicação e fazer essa avaliação anual e trazer para os Conselheiros e ao Conselho um parecer quanto a compatibilidade. Mas, podemos ir para as discussões já Roseli, por gentileza. Então, foi um tema... Tem sido, não é? Um tema, uma discussão bastante rica, bastante (...) de muitos números e naturalmente tem surgido muitas sugestões e aperfeiçoamentos tanto quanto à forma que Agência Nacional de Águas e Saneamento Básico tem apresentado esses dados ao Conselho, no sentido de torná-la mais didático, ainda mais transparente e compreensível para todos, seja da Câmara, do Conselho ou para qualquer cidadão, e muitas discussões, inclusive, quanto à necessidade. Não é? Eu acho que fica aí uma diretriz importante que esse parecer traz, inclusive nessa etapa de processo de elaboração do plano que haja, e tenha uma maior clareza nas resoluções do Conselho, na priorização dessas ações do plano para que a aplicação fique mais fácil de ser encaixada e a própria Agência Nacional de Águas tenha diretrizes mais claras quanto à aplicação de recursos da CEPU. Então, a Câmara fez essa análise com bastante profundidade, foram três reuniões com membros e, também Conselheiros da CTOC. Caso eu esqueça de algum detalhe fiquem à vontade para me complementar. Mas, foram três regiões agora ao longo de 2020 virtuais, onde esse tema ou esse tópico foi abordado. Podemos ir para as discussões por gentileza Roseli? Ainda não está aparecendo aqui. Então, no exercício 2018 que foi o primeiro ano que foi analisado pela Câmara houve dos recursos arrecadados com CEPU 79% encontraram uma correspondência direta nas metas e diretrizes estabelecidas pelo plano, nas prioridades estabelecidas pelo plano. E 21% não encontraram uma correspondência direta, as ações que não encontraram essa... De novo, não ter a correspondência direta isso não significa má aplicação. O papel da CTOC, isso a gente tem discutido muito lá, qual é o papel da CTOC que não é o papel do TCU, da CGU do ponto de vista do olhar orçamentário. O papel de trazer aqui para o Conselho subsidiar o posicionamento do Conselho é da compatibilidade com as prioridades elegíveis do plano. Então, no ano de 2018 foram 79% aplicados plenamente de acordo com a autoridade do plano e 21% não com destaque, que a maior despesa de 2018 foi relacionada ao Fórum Mundial de Águas que evidentemente não estava previsto explicitamente nas prioridades do plano, e depois ações também de cooperação nacional, administração de unidade e a conclusão da construção do prédio do anexo do Bloco M0. E com isso então, 2018 esse foi o balanço 79 com correspondência, 21 sem correspondência. No exercício de 2019 foram 91% do orçamento dos recursos oriundos da CEPU aplicados com correspondência e algo como 9% sem uma correspondência explícita, basicamente como cooperação nacional e internacional e administração de unidade. Portanto, já caminhando aqui para o fim, a CTOC concluiu no seu parecer que analisando os exercícios de 2018 e 2019 foram entregues pela Agência Nacional de Águas e Saneamento Básico e apresentado por seus colaboradores que encaminhe então esse parecer informando que nesses dois exercícios foram encontradas incompatibilidades com prioridades estabelecidas pelos CNRH. Porém, estas foram justificadas e acatadas pelo plenário da Câmara, e portanto, a CTOC conclui por não haver inconformidades. Então, esse... Doutor Wilson, de uma maneira bastante breve é o relato das discussões com essa diretriz, acho que esse parecer além de concluir isso dá uma direção que a gente se debruce e de mais clareza nas próximas resoluções e nas próprias metas do Plano que aquelas prioridades fiquem mais explícitas e permita tanto a quem vai avaliar o risco quanto quem vai desembolsar, que é o caso da Agência Nacional de Águas isso fique mais explícito e claro para todos. Então, agradeço e fico à disposição, e se também esqueci de algum detalhe importante fico à disposição para os nossos outros colegas Conselheiros, membros da CTOC também me complementa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Ok. Obrigado Alexandre. Importante tanto a análise que vocês fizeram quanto essas observações e recomendações que vocês identificaram. Não é? Para que o CNRH possa avançar aí dentro do sistema no melhor detalhamento dessas alocações de recursos. Então, até para complementar a apresentação eu gostaria de chamar a apresentação da ANA que será feito pelo senhor Nazareno Marques de Araújo que é gerente geral de estratégia da ANA, para se manifestar também a respeito desse ponto de pauta. Boa tarde. Como vai Nazaren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lang w:val="pt-BR"/>
        </w:rPr>
        <w:t xml:space="preserve">Sr. </w:t>
      </w:r>
      <w:r>
        <w:rPr>
          <w:rFonts w:cs="Arial" w:ascii="Arial" w:hAnsi="Arial"/>
          <w:b/>
          <w:sz w:val="24"/>
          <w:szCs w:val="24"/>
        </w:rPr>
        <w:t xml:space="preserve">Nazareno Marques De Araújo (ANA) – </w:t>
      </w:r>
      <w:r>
        <w:rPr>
          <w:rFonts w:cs="Arial" w:ascii="Arial" w:hAnsi="Arial"/>
          <w:sz w:val="24"/>
          <w:szCs w:val="24"/>
        </w:rPr>
        <w:t>Boa tarde Wilson. Boa tarde a todos, cumprimento todos os Conselheiros. A nossa apresentação é breve, o Alexandre foi muito feliz na colocação dele em relação a aplicação dos recursos da CEPU, a gente tem buscado atender tudo aquilo que está estabelecido pela prioridade pelo Conselho Nacional de Recursos Hídricos. Essas prioridades vêm sendo estabelecidas regularmente em frente e a ANA tem se colocado à disposição tanto da CTOC como do DENARIO para prestar os devidos esclarecimentos, assim como, dispor da internet no site da ANA as informações de todos os gastos referentes a aplicação dos recursos da cobrança do setor elétrico. Eu queria compartilhar um único slide muito breve para mostrar a riqueza desse processo e fortalecer a importância da sustentabilidade do Sistema Nacional de Gerenciamento de Recursos Hídricos. Num único slide eu quero mostrar para vocês como isso funciona nos últimos 5 anos. Só um minuto. Vocês estão vendo Wilson?</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Sim Nazareno apareceu.</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lang w:val="pt-BR"/>
        </w:rPr>
        <w:t xml:space="preserve">Sr. </w:t>
      </w:r>
      <w:r>
        <w:rPr>
          <w:rFonts w:cs="Arial" w:ascii="Arial" w:hAnsi="Arial"/>
          <w:b/>
          <w:sz w:val="24"/>
          <w:szCs w:val="24"/>
        </w:rPr>
        <w:t>Nazareno Marques De Araújo (ANA) –</w:t>
      </w:r>
      <w:r>
        <w:rPr>
          <w:rFonts w:cs="Arial" w:ascii="Arial" w:hAnsi="Arial"/>
          <w:b/>
          <w:sz w:val="24"/>
          <w:szCs w:val="24"/>
          <w:lang w:val="pt-BR"/>
        </w:rPr>
        <w:t xml:space="preserve"> </w:t>
      </w:r>
      <w:r>
        <w:rPr>
          <w:rFonts w:cs="Arial" w:ascii="Arial" w:hAnsi="Arial"/>
          <w:sz w:val="24"/>
          <w:szCs w:val="24"/>
        </w:rPr>
        <w:t>Bom pessoal, eu queria mostrar o que aconteceu nos últimos 5 anos que se referem a dois planos plurianuais, o plano plurianual de 2012 e 2015 e depois de 2016 a 2019. Nesse processo todo o Conselho Nacional junto com a ANA e com todos os Conselhos conseguiram estabelecer nos 5 períodos prioridades de acordo com o que está estabelecido no Plano Nacional de Recursos Hídricos. Então, foram cinco exercícios, foram estabelecidos, foram definidas diversas resoluções do Conselho no qual ele estabelecia a prioridade. A Secretaria de Orçamento Federal ou observou as estimativas que a ANAEEL faz em relação a arrecadação dos (...) aponta e isso tem vindo para o fortalecimento do sistema. Da mesma forma a ANA tem buscado empenhar todos os recursos, a gente sempre esteve nesses últimos 5 anos empenho acima de 93% dos recursos disponibilizados. E esses recursos tem estado em conformidade com aquilo que estabeleceu o Conselho Nacional de Recursos Hídricos. Então, no exercício de 2015 nós alcançamos uma conformidade de quase 90% no exercício de 2016 a gente coloca aqui sempre o número 83 e 98%, porque nessa prioridade, nesse aperfeiçoamento do processo não havia sido priorizado por exemplo a operação da rede de meteorológica nacional, e por isso essa diferença se eu considerasse a rede como uma prioridade, nós teríamos 98% da aplicação em conformidade. Nós aplicamos o exercício de 97/2017 93% dos recursos em conformidade com as prioridades do Conselho, 2018 e 2019 o Alexandre já mostrou para vocês que nós temos 79 e 91% de aplicação dos recursos. Então, todas as instâncias e mecanismos que provém algum mecanismo para fortalecimento do sistema desde a geração da prioridade, a arrecadação lá na ponta o retorno de aplicação de acordo com as prioridades tem funcionado de acordo com o que a gente tem demonstrado aqui ao longo desses cinco anos. Mas, precisamos ainda de algum aperfeiçoamento como Alexandre apontou, é preciso ter mais clareza do que sejam essas prioridades. E aí a gente já tem aí duas resoluções para o exercício de 2022 considerando-se a Resolução 181/2016 que estabeleceram as prioridades até 2020. E para o exercício de 2021 a Resolução do Conselho 216/2020. A gente tem ressaltado a importância nesse processo de aperfeiçoamento (...). Essas diretrizes venham mais claras e a gente consiga já prever quais são as prioridades para que a gente possa formular adequadamente o orçamento aqui e gerar um efeito esperado com a arrecadação dos recursos hídricos. É alguma forma bem sucinta queria mostrar é que a sustentabilidade do Conselho, a sustentabilidade do SINDREC tem funcionado em todas as suas instâncias e esses aperfeiçoamentos fazem parte do processo normal. Era isso que eu tinha para falar Wilson.</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Obrigado Nazareno pelos esclarecimentos a respeito do tema colocar então que é uma colocação do CNRH esse tema de pauta. Eu quero abrir então, aí para observações para falas dos nossos Conselheiros para se inscreverem. Ok. A Mônica. Tudo bem Mônica? Boa tarde. Como vai? Fique à vontade aí para fala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w:t>
      </w:r>
      <w:r>
        <w:rPr>
          <w:rFonts w:cs="Arial" w:ascii="Arial" w:hAnsi="Arial"/>
          <w:b/>
          <w:bCs/>
          <w:sz w:val="24"/>
          <w:szCs w:val="24"/>
          <w:lang w:val="pt-BR"/>
        </w:rPr>
        <w:t>r</w:t>
      </w:r>
      <w:r>
        <w:rPr>
          <w:rFonts w:cs="Arial" w:ascii="Arial" w:hAnsi="Arial"/>
          <w:b/>
          <w:bCs/>
          <w:sz w:val="24"/>
          <w:szCs w:val="24"/>
        </w:rPr>
        <w:t>ª. Mônica Irion Almeida (</w:t>
      </w:r>
      <w:r>
        <w:rPr>
          <w:rFonts w:cs="Arial" w:ascii="Arial" w:hAnsi="Arial"/>
          <w:b/>
          <w:bCs/>
          <w:sz w:val="24"/>
          <w:szCs w:val="24"/>
          <w:lang w:val="pt-BR"/>
        </w:rPr>
        <w:t>Conselheiro</w:t>
      </w:r>
      <w:r>
        <w:rPr>
          <w:rFonts w:cs="Arial" w:ascii="Arial" w:hAnsi="Arial"/>
          <w:b/>
          <w:bCs/>
          <w:sz w:val="24"/>
          <w:szCs w:val="24"/>
        </w:rPr>
        <w:t xml:space="preserve"> Titular</w:t>
      </w:r>
      <w:r>
        <w:rPr>
          <w:rFonts w:cs="Arial" w:ascii="Arial" w:hAnsi="Arial"/>
          <w:b/>
          <w:bCs/>
          <w:sz w:val="24"/>
          <w:szCs w:val="24"/>
          <w:lang w:val="pt-BR"/>
        </w:rPr>
        <w:t xml:space="preserve"> – Concessionárias e Autoridades de Geração Hidrelétrica</w:t>
      </w:r>
      <w:r>
        <w:rPr>
          <w:rFonts w:cs="Arial" w:ascii="Arial" w:hAnsi="Arial"/>
          <w:b/>
          <w:bCs/>
          <w:sz w:val="24"/>
          <w:szCs w:val="24"/>
        </w:rPr>
        <w:t xml:space="preserve">) – </w:t>
      </w:r>
      <w:r>
        <w:rPr>
          <w:rFonts w:cs="Arial" w:ascii="Arial" w:hAnsi="Arial"/>
          <w:sz w:val="24"/>
          <w:szCs w:val="24"/>
        </w:rPr>
        <w:t>Boa tarde. Eu queria elogiar esse trabalho que foi feito aí no... Como que é o nome? CTOC agora. Eu participei por muitos anos da CTCOB onde esse tema era objeto de discussão, e nós tivermos aí um período em que os relatórios anuais, eles acabaram acumulando por conta até da extinção do grupo de trabalho permanente que existia na CTCOB. E hoje eu fico feliz de ver que a gente conseguiu colocar em dia aí todos esses relatórios, um excelente trabalho aí da Câmara Técnica, de se debruçar e percebo o avanço que tivemos com relação ao formato de apresentação dessas informações por parte da ANA. Se lá em 2015/16 a gente tinha assim, bastante dificuldade de entender como é que se se aplicava esse recurso, como que se vinculava as prioridades. Hoje eu vejo que avançamos muito nesse aspecto. Então, eu queria deixar aqui registrado, parabenizar e colocamos em dia um tema que é extremamente importante. É isso, são recursos significativos aí do sistema e que a gente conseguiu agora ter um avanço assim bem grande nesse aspecto de avaliação, de como que está sendo aplicado e esse acompanhamento. Então, acho que agora a cada ano teremos novos avanços aí com toda certeza. Então, só registrar mesmo, parabéns aí pela equipe que avaliou e a ANA que preparou esses materiais aí, a gente está agora em dia. Não é? Com o proce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Exatamente Mônica, obrigado aí. E reforçar realmente os agradecimentos aí a Câmara Técnica de Outorga e Cobrança pelo trabalho que desempenhou esse ano. Não sei se mais alguém teria ainda intenção em fazer algum comentário. Mas, não havendo eu gostaria de declarar então, que o plenário tomou conhecimento (...) e com isso para o exercício 2018/2019. Obrigado então, aí a ANA. Obrigado aí a equipe da CTOC aí pelas apresentações. E aí passar então, para o nosso item que agora se tornou o item 4 em função até da alteração que nós fizemos no início de pauta, justamente o item que nós abordamos como regime de urgência, entrou como regime de urgência para a nossa pauta, que é a proposta de comunicação no CNRH que encaminha as instituições executoras do Plano Nacional de Recursos Hídricos o informe sobre a implantação das prioridades e as ações e metas do PNRH do exercício 2016/2020. Trata-se então, do parecer número 2 da CPPA com as recomendações para o ano 2021 e, também sobre algumas recomendações para a elaboração do PNRH 2022/2040. A Sinara que faria a apresentação teve um contratempo, não pode estar presente. A Sinara que é a coordenadora da Câmara Técnica CTPA. E designou então a Adriana Lustosa para que fizesse a apresentação aqui no nosso plenário hoje. Tudo bem Adriana? Boa tarde, pode iniciar sua a sua apresentação. Seu áudio está com algum problema Adriana. Está aberto, aparece como aberto, mas não estamos lhe ouvin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rPr>
        <w:t>S</w:t>
      </w:r>
      <w:r>
        <w:rPr>
          <w:rFonts w:cs="Arial" w:ascii="Arial" w:hAnsi="Arial"/>
          <w:b/>
          <w:bCs/>
          <w:lang w:val="pt-BR"/>
        </w:rPr>
        <w:t>r</w:t>
      </w:r>
      <w:r>
        <w:rPr>
          <w:rFonts w:cs="Arial" w:ascii="Arial" w:hAnsi="Arial"/>
          <w:b/>
          <w:bCs/>
        </w:rPr>
        <w:t xml:space="preserve">ª. </w:t>
      </w:r>
      <w:r>
        <w:rPr>
          <w:rFonts w:cs="Arial" w:ascii="Arial" w:hAnsi="Arial"/>
          <w:b/>
          <w:sz w:val="24"/>
          <w:szCs w:val="24"/>
        </w:rPr>
        <w:t>Adriana Lustosa (</w:t>
      </w:r>
      <w:r>
        <w:rPr>
          <w:rFonts w:cs="Arial" w:ascii="Arial" w:hAnsi="Arial"/>
          <w:b/>
          <w:sz w:val="24"/>
          <w:szCs w:val="24"/>
          <w:lang w:val="pt-BR"/>
        </w:rPr>
        <w:t>Ministério do Desenvolvimento Regional/DRHB</w:t>
      </w:r>
      <w:r>
        <w:rPr>
          <w:rFonts w:cs="Arial" w:ascii="Arial" w:hAnsi="Arial"/>
          <w:b/>
          <w:sz w:val="24"/>
          <w:szCs w:val="24"/>
        </w:rPr>
        <w:t>) –</w:t>
      </w:r>
      <w:r>
        <w:rPr>
          <w:rFonts w:cs="Arial" w:ascii="Arial" w:hAnsi="Arial"/>
          <w:sz w:val="24"/>
          <w:szCs w:val="24"/>
        </w:rPr>
        <w:t xml:space="preserve"> Boa tarde. Eu tive que mudar. Tudo bem gente? A gente vai projetar aqui o parecer da câmara técnica. Então, esse tema é a competência... Faz parte das competências da Câmara Técnica de Planejamento e Articulação a análise da implementação do PNRH para, inclusive, fornecer informações ao plenário do Conselho para que o Conselho tome providências em relação à execução das metas que são propostas. Então, o CAVERNI, o MDR que tem a responsabilidade pelo monitoramento do plano, elaborou o informe sobre a implementação das metas do período 2016/2021. Não é? Que PNRH que se encerraria agora em 2020 teve essa prorrogação até 2021, essas prioridades e metas e a partir desse informe elaborado pelo MDR e apresentado na Câmara Técnica, a Câmara realizou uma oficina de trabalho onde analisou a partir de uma metodologia também pactuada na Câmara, aqui está o parecer, fala um pouco da metodologia para se chegar à uma avaliação do nível de implementação das metas do plano. São ao todo 16 prioridades e ligadas a elas temos 71 metas distribuídas entre essas prioridades e que foram aprovadas pela Resolução 181/2016 do CNRH. Então, participaram dessa discussão e encaminharam as contribuições para análise o próprio MDR que também é membro da Câmara Técnica, o Ministério de Minas e Energia, Ministério da Economia, Ministério da Saúde e Ministério da Infraestrutura. Pelos setores usuários representações da indústria e irrigantes, concessionárias e autorizadas de geração hidrelétrica, prestadores de serviço e abastecimento de água e esgotamento sanitário, pescadores, usuários de lazer e turismo, os Conselhos de representação do Conselho Estadual que reúne Minas Gerais, Rio de Janeiro e São Paulo, no caso um representante é o Conselho Estadual de São Paulo que atua nessa Câmara Técnica e, também a representação das organizações técnicas de ensino e pesquisa. E aí a partir dessa metodologia e do informe foram analisadas o nível de implementação das prioridades desde do nível 1 que é sem implementação até o nível 5 com um avanço, um bom avanço para o período. E aí o parecer fala um pouco dessa análise e coloca no seu anexo a relação de recomendações e sugestões da Câmara Técnica em relação a cada uma das metas e seu anexo. Em relação a cada uma das metas. Então o que o parecer faz é encaminhar essas recomendações para o plenário do Conselho sugerindo que o plenário imita uma comunicação, que é uma das formas de comunicação do Conselho. As instituições executoras do plano que são aquelas estabelecidas na resolução 181 e colocando essas recomendações tanto, para que em 2021 essas metas, elas possam avançar, as que não finalizaram ainda possam ser concluídas, como também para melhoria do próprio informe, para que a gente tenha mais qualidade das informações prestadas por essas instituições. Então, o Parecer contém essas informações quantitativas e qualitativas, a partir dos formulários da metodologia. E aí diante disso, de toda essa análise a Câmara Técnica conclui pelo encaminhamento dos resultados da análise para conhecimento do plenário e, também pela emissão de comunicação do Conselho com recomendações para implementação do PNRH em 2021 e, também alguma coisa, algumas recomendações que já possam ser incorporadas no novo Plano Nacional de Recursos Hídricos. Então, a Sinara é a coordenadora da Câmara, assina esse parecer, e agora eu vou abrir... A Roseli vai abrir a minuta da comunicação que está para a deliberação dos Conselheir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Ok. Exatamente. Esse ponto é exatamente sobre aprovar essa comunicação. Não é?</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rPr>
        <w:t>S</w:t>
      </w:r>
      <w:r>
        <w:rPr>
          <w:rFonts w:cs="Arial" w:ascii="Arial" w:hAnsi="Arial"/>
          <w:b/>
          <w:bCs/>
          <w:lang w:val="pt-BR"/>
        </w:rPr>
        <w:t>r</w:t>
      </w:r>
      <w:r>
        <w:rPr>
          <w:rFonts w:cs="Arial" w:ascii="Arial" w:hAnsi="Arial"/>
          <w:b/>
          <w:bCs/>
        </w:rPr>
        <w:t xml:space="preserve">ª. </w:t>
      </w:r>
      <w:r>
        <w:rPr>
          <w:rFonts w:cs="Arial" w:ascii="Arial" w:hAnsi="Arial"/>
          <w:b/>
          <w:sz w:val="24"/>
          <w:szCs w:val="24"/>
        </w:rPr>
        <w:t>Adriana Lustosa (</w:t>
      </w:r>
      <w:r>
        <w:rPr>
          <w:rFonts w:cs="Arial" w:ascii="Arial" w:hAnsi="Arial"/>
          <w:b/>
          <w:sz w:val="24"/>
          <w:szCs w:val="24"/>
          <w:lang w:val="pt-BR"/>
        </w:rPr>
        <w:t>Ministério do Desenvolvimento Regional/DRHB</w:t>
      </w:r>
      <w:r>
        <w:rPr>
          <w:rFonts w:cs="Arial" w:ascii="Arial" w:hAnsi="Arial"/>
          <w:b/>
          <w:sz w:val="24"/>
          <w:szCs w:val="24"/>
        </w:rPr>
        <w:t>) –</w:t>
      </w:r>
      <w:r>
        <w:rPr>
          <w:rFonts w:cs="Arial" w:ascii="Arial" w:hAnsi="Arial"/>
          <w:sz w:val="24"/>
          <w:szCs w:val="24"/>
        </w:rPr>
        <w:t xml:space="preserve"> Sim, exatamente. Então, a comunicação é basicamente fazendo o contexto de como foram analisadas essas metas e, também falando do próprio papel da CTPA em relação a essa análise e, também destacando o papel do Conselho que tem a responsabilidade de emitir as determinações para o cumprimento do Plano Nacional de Recursos Hídricos. E ao final, o que resolve a comunicação é encaminhar o parecer 02 da CTPA sugerindo que seja dado conhecimento aos executores, para que no ano de 2021 as informações sobre as metas sejam complementadas, aprimorados ou mesmo aqueles que não informaram em tempo que encaminhe as suas informações. Esse trabalho é um trabalho muito importante também para orientar o processo do novo Plano Nacional de Recursos Hídricos e para a gente dar mais transparência aí para a execução do plano. Nos últimos dois anos nós não fizemos esse informe, não houve a avaliação da Câmara Técnica como deveria nesse período de transição, de formação do Conselho nesse novo... A partir do Decreto 10.000. Mas, agora estamos retomando esse trabalho e a ideia é isso, é que o Conselho... A sugestão é que o Conselho emita essa comunicação. É isso, por enquanto Wilson, estou à disposição para qualquer dúvi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Muito obrigado Adriana. Vou colocar então, para discussão esse tema no plenário, se algum Conselheiro tiver algum ponto a colocar sobre esse tema trazido hoje, fico à disposição para se manifestar. Por favor, João Carlos, tudo bem? Seu áudio Jo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w:t>
      </w:r>
      <w:r>
        <w:rPr>
          <w:rFonts w:cs="Arial" w:ascii="Arial" w:hAnsi="Arial"/>
          <w:b/>
          <w:bCs/>
          <w:sz w:val="24"/>
          <w:szCs w:val="24"/>
          <w:lang w:val="pt-BR"/>
        </w:rPr>
        <w:t>r</w:t>
      </w:r>
      <w:r>
        <w:rPr>
          <w:rFonts w:cs="Arial" w:ascii="Arial" w:hAnsi="Arial"/>
          <w:b/>
          <w:bCs/>
          <w:sz w:val="24"/>
          <w:szCs w:val="24"/>
        </w:rPr>
        <w:t>. João Carlos Couto Lóssio Filho (</w:t>
      </w:r>
      <w:r>
        <w:rPr>
          <w:rFonts w:cs="Arial" w:ascii="Arial" w:hAnsi="Arial"/>
          <w:b/>
          <w:bCs/>
          <w:sz w:val="24"/>
          <w:szCs w:val="24"/>
          <w:lang w:val="pt-BR"/>
        </w:rPr>
        <w:t>Conselho Estadual de Recursos Hídricos DF e ES)</w:t>
      </w:r>
      <w:r>
        <w:rPr>
          <w:rFonts w:cs="Arial" w:ascii="Arial" w:hAnsi="Arial"/>
          <w:b/>
          <w:bCs/>
          <w:sz w:val="24"/>
          <w:szCs w:val="24"/>
        </w:rPr>
        <w:t xml:space="preserve"> – </w:t>
      </w:r>
      <w:r>
        <w:rPr>
          <w:rFonts w:cs="Arial" w:ascii="Arial" w:hAnsi="Arial"/>
          <w:sz w:val="24"/>
          <w:szCs w:val="24"/>
        </w:rPr>
        <w:t>Isso, estão ouvin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Estamos si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w:t>
      </w:r>
      <w:r>
        <w:rPr>
          <w:rFonts w:cs="Arial" w:ascii="Arial" w:hAnsi="Arial"/>
          <w:b/>
          <w:bCs/>
          <w:sz w:val="24"/>
          <w:szCs w:val="24"/>
          <w:lang w:val="pt-BR"/>
        </w:rPr>
        <w:t>r</w:t>
      </w:r>
      <w:r>
        <w:rPr>
          <w:rFonts w:cs="Arial" w:ascii="Arial" w:hAnsi="Arial"/>
          <w:b/>
          <w:bCs/>
          <w:sz w:val="24"/>
          <w:szCs w:val="24"/>
        </w:rPr>
        <w:t>. João Carlos Couto Lóssio Filho (</w:t>
      </w:r>
      <w:r>
        <w:rPr>
          <w:rFonts w:cs="Arial" w:ascii="Arial" w:hAnsi="Arial"/>
          <w:b/>
          <w:bCs/>
          <w:sz w:val="24"/>
          <w:szCs w:val="24"/>
          <w:lang w:val="pt-BR"/>
        </w:rPr>
        <w:t>Conselho Estadual de Recursos Hídricos DF e ES)</w:t>
      </w:r>
      <w:r>
        <w:rPr>
          <w:rFonts w:cs="Arial" w:ascii="Arial" w:hAnsi="Arial"/>
          <w:b/>
          <w:bCs/>
          <w:sz w:val="24"/>
          <w:szCs w:val="24"/>
        </w:rPr>
        <w:t xml:space="preserve"> – </w:t>
      </w:r>
      <w:r>
        <w:rPr>
          <w:rFonts w:cs="Arial" w:ascii="Arial" w:hAnsi="Arial"/>
          <w:sz w:val="24"/>
          <w:szCs w:val="24"/>
        </w:rPr>
        <w:t>Primeiro cumprimentar a todos. Wilson, aqui é o João Carlos Lossio representante da Secretaria de Meio Ambiente do Distrito Federal. É importante esse documento que deve ser usado para orientar estabelecendo as principais frentes de trabalho para os próximos anos. O que tange para a Secretária do Meio Ambiente e com a possível articulação com os demais órgãos, visando melhorar a gestão dos recursos hídricos do Distrito Federal e, também do nosso país. Então, a gente vota favorável a esse pleito e desejar a todos um feliz Natal e um próspero ano novo, que 2021 venha com mais tranquilidade, que nós vençamos essa pandemia, todos unidos e saúde para todos. Muit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Bom, obrigado aí pelas colocações João, e Doutora Mônica também se propôs aqui a fala. Por favor, Mônic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w:t>
      </w:r>
      <w:r>
        <w:rPr>
          <w:rFonts w:cs="Arial" w:ascii="Arial" w:hAnsi="Arial"/>
          <w:b/>
          <w:bCs/>
          <w:sz w:val="24"/>
          <w:szCs w:val="24"/>
          <w:lang w:val="pt-BR"/>
        </w:rPr>
        <w:t>r</w:t>
      </w:r>
      <w:r>
        <w:rPr>
          <w:rFonts w:cs="Arial" w:ascii="Arial" w:hAnsi="Arial"/>
          <w:b/>
          <w:bCs/>
          <w:sz w:val="24"/>
          <w:szCs w:val="24"/>
        </w:rPr>
        <w:t>ª. Mônica Irion Almeida (</w:t>
      </w:r>
      <w:r>
        <w:rPr>
          <w:rFonts w:cs="Arial" w:ascii="Arial" w:hAnsi="Arial"/>
          <w:b/>
          <w:bCs/>
          <w:sz w:val="24"/>
          <w:szCs w:val="24"/>
          <w:lang w:val="pt-BR"/>
        </w:rPr>
        <w:t>Conselheiro</w:t>
      </w:r>
      <w:r>
        <w:rPr>
          <w:rFonts w:cs="Arial" w:ascii="Arial" w:hAnsi="Arial"/>
          <w:b/>
          <w:bCs/>
          <w:sz w:val="24"/>
          <w:szCs w:val="24"/>
        </w:rPr>
        <w:t xml:space="preserve"> Titular</w:t>
      </w:r>
      <w:r>
        <w:rPr>
          <w:rFonts w:cs="Arial" w:ascii="Arial" w:hAnsi="Arial"/>
          <w:b/>
          <w:bCs/>
          <w:sz w:val="24"/>
          <w:szCs w:val="24"/>
          <w:lang w:val="pt-BR"/>
        </w:rPr>
        <w:t xml:space="preserve"> – Concessionárias e Autoridades de Geração Hidrelétrica</w:t>
      </w:r>
      <w:r>
        <w:rPr>
          <w:rFonts w:cs="Arial" w:ascii="Arial" w:hAnsi="Arial"/>
          <w:b/>
          <w:bCs/>
          <w:sz w:val="24"/>
          <w:szCs w:val="24"/>
        </w:rPr>
        <w:t xml:space="preserve">) – </w:t>
      </w:r>
      <w:r>
        <w:rPr>
          <w:rFonts w:cs="Arial" w:ascii="Arial" w:hAnsi="Arial"/>
          <w:sz w:val="24"/>
          <w:szCs w:val="24"/>
        </w:rPr>
        <w:t>Mônica das concessionárias do geração. Nós recebemos essa documentação ontem, é extremamente importante. Não é? Eu só fico um pouco preocupada com as nossas pautas de urgência que tem chegado, de a gente ter tempo hábil. Sabe? Eu queria deixar isso registrado dele e que a gente possa ter tempo hábil realmente para se debruçar nos documentos. O informe tem cerca de 60 páginas e assim, fica bem pesado para nós enquanto Conselheiros e com outras atribuições aí fazer essa leitura em tempo hábil para participar da reunião. Então, eu só queria deixar aí um pedido para que a gente possa ter isso de forma com mais prazo aí para leitura. Quanto ao teor em si e o trabalho, eu acompanhei aí através da nossa representante de Aparecida e a gente também endossa aí a aprovação do material. Muito obriga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Ok. Obrigado Mônica. Nós aqui da Secretaria Executiva até concordamos com esse seu comentário, para que nós evitemos esse tipo de inserção de pautas e urgência que acaba não dando tempo hábil para a leitura. A gente acabou fazendo a avaliação ontem, aí anteontem a respeito dessa questão, porque a gente avaliou o quanto que é importante para a gente ter ao longo do início do exercício de 2020 essa clareza sobre o que precisa avançar para os órgãos executores ali, que tem essa interferência com a pauta do Plano Nacional de Recursos Hídricos que expira em 2021. Então, acho que para que a gente não perdesse mais tempo em fazer essa comunicação e aguardasse a próxima plenária que possivelmente deve acontecer só no início de março, a gente acabou avaliando sobre essa urgência. Não é? Então, até pedi desculpas aos conselheiros, a Mônica tem toda a razão sobre esse ponto. Cristiane Barltiston também propôs uma fal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ª. Cristiane Collet Battiston (</w:t>
      </w:r>
      <w:r>
        <w:rPr>
          <w:rFonts w:cs="Arial" w:ascii="Arial" w:hAnsi="Arial"/>
          <w:b/>
          <w:bCs/>
          <w:sz w:val="24"/>
          <w:szCs w:val="24"/>
          <w:lang w:val="pt-BR"/>
        </w:rPr>
        <w:t>Conselheira Titular – Ministério do desenvolvimento Regional</w:t>
      </w:r>
      <w:r>
        <w:rPr>
          <w:rFonts w:cs="Arial" w:ascii="Arial" w:hAnsi="Arial"/>
          <w:b/>
          <w:bCs/>
          <w:sz w:val="24"/>
          <w:szCs w:val="24"/>
        </w:rPr>
        <w:t xml:space="preserve">) – </w:t>
      </w:r>
      <w:r>
        <w:rPr>
          <w:rFonts w:cs="Arial" w:ascii="Arial" w:hAnsi="Arial"/>
          <w:sz w:val="24"/>
          <w:szCs w:val="24"/>
        </w:rPr>
        <w:t>É rápido Wilson. A gente vai propor a aprovação do material também, mas é que tem elementos de conteúdo que são importantes para a gente, vários ligados aí ao CTHidro com ações, com a situação de implementação não iniciada e sem ainda recomendação de continuidade no novo plano. Então, vou pedir para o pessoal ter atenção a isso no novo plano, e de repente a gente vê aí alguma ação para entendimento da situação do CTHidro, como que ele vai funcionar, se ele vai poder financiar essas ações. Ou senão a gente começar a pensar em estratégias. Porque as nações aqui de ciência e tecnologia que eram financiadas pelo CTHidro, elas não podem ficar paradas. Então, era mais assim, de conteúdo lá das as ações.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Muito obrigado Cristiane. Vocês têm mais algum ponto ainda de observação a respeito desse item de pauta ou que algum Conselheiros queira comentar. Mas, acho que não havendo, eu queria então, propor a plenária para a aprovação então, desse parecer e das recomendações. Na verdade, a aprovação do comunicado para que o novo CNRH possa efetivar esse comunicado. Então, para aqueles que se manifestam favoráveis permanecer então, como está. E se tiver alguém que queira manifestar pela rejeição ou objeção, por favor. OK. Então, tem aprovado então, comunicado e nós vamos providenciá-lo e deixa-lo publicado no nosso site do CNRH. Obrigado. Passando então, para o nosso 5º item de pauta, um dos itens mais importantes para encerrar esse exercício de 2020 no âmbito do CNRH. Nós trouxemos a apresentação da elaboração do Plano Nacional de Recursos Hídricos 2022/2040. E aí não teremos então, a apresentação aqui da Coordenadora de Planejamento e Gestão de Recursos Hídricos Adriana Lustosa e na sequência também uma apresentação da ANA sobre o lançamento do relatório Conjuntura. Então, vou passar inicialmente aqui para a Adriana Lustosa que vai fazer essa apresentação, teria até 10 minutos. Adriana, por favor, fique à vontade. Adriana não sei se você está tendo alguma dificuldade com o áudio novamente, mas a gente não está lhe ouvido. Tá?</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rPr>
        <w:t>S</w:t>
      </w:r>
      <w:r>
        <w:rPr>
          <w:rFonts w:cs="Arial" w:ascii="Arial" w:hAnsi="Arial"/>
          <w:b/>
          <w:bCs/>
          <w:lang w:val="pt-BR"/>
        </w:rPr>
        <w:t>r</w:t>
      </w:r>
      <w:r>
        <w:rPr>
          <w:rFonts w:cs="Arial" w:ascii="Arial" w:hAnsi="Arial"/>
          <w:b/>
          <w:bCs/>
        </w:rPr>
        <w:t xml:space="preserve">ª. </w:t>
      </w:r>
      <w:r>
        <w:rPr>
          <w:rFonts w:cs="Arial" w:ascii="Arial" w:hAnsi="Arial"/>
          <w:b/>
          <w:sz w:val="24"/>
          <w:szCs w:val="24"/>
        </w:rPr>
        <w:t>Adriana Lustosa (</w:t>
      </w:r>
      <w:r>
        <w:rPr>
          <w:rFonts w:cs="Arial" w:ascii="Arial" w:hAnsi="Arial"/>
          <w:b/>
          <w:sz w:val="24"/>
          <w:szCs w:val="24"/>
          <w:lang w:val="pt-BR"/>
        </w:rPr>
        <w:t>Ministério do Desenvolvimento Regional/DRHB</w:t>
      </w:r>
      <w:r>
        <w:rPr>
          <w:rFonts w:cs="Arial" w:ascii="Arial" w:hAnsi="Arial"/>
          <w:b/>
          <w:sz w:val="24"/>
          <w:szCs w:val="24"/>
        </w:rPr>
        <w:t xml:space="preserve">) – </w:t>
      </w:r>
      <w:r>
        <w:rPr>
          <w:rFonts w:cs="Arial" w:ascii="Arial" w:hAnsi="Arial"/>
          <w:sz w:val="24"/>
          <w:szCs w:val="24"/>
        </w:rPr>
        <w:t>Boa tarde gente. É que eu estou emprestando a mesa aqui da Roseli. A Roseli projetou a apresentação... Então, falamos sobre esse processo que finda agora que é o PNRH 2006. 2020 originalmente, mas prorrogado até 2021, que aí tanto o MDR, Agência Nacional de Águas, mas principalmente o Conselho tem esse papel de analisar essas metas, analisar a própria implementação do Plano Nacional até o momento. Mas, ao mesmo tempo o MDR está à frente também do processo de elaboração do novo Plano Nacional de Recursos Hídricos que passa a vigorar a partir de 2022 com horizonte temporal até 2040. E só para contextualizar, eu sei que a maioria dos Senhores sabe, está bem por dentro do assunto, mas lembrando que os planos de recursos hídricos, eles são um dos instrumentos da Lei 9433. Um dos instrumentos para a gestão de recursos hídricos juntamente com os demais instrumentos, e tem um papel muito estratégico, porque eles auxiliam na organização e na coordenação da implementação dos demais instrumentos e orientam também o funcionamento do Sistema Nacional de Gerenciamento de Recursos Hídricos, no caso do Plano Nacional. Mas, nos níveis dos Estados e das bacias hidrográficas são os planos também que trazem essas diretrizes para a implementação dos instrumentos e para o funcionamento dos sistemas respectivos de gerenciamento de recursos hídricos. São planos diretores que visam a fundamentar e orientar a implementação da política nacional e são normalmente planos de longo prazo e implementados nessas três esferas, Nacional, dos Estados e das Bacias Hidrográficas ou de rios de domínio da União ou das bacias de rios de domínio dos Estados. O conteúdo mínimo desses planos e a Lei não faz diferença se é nacional, se é estadual ou se é de bacia, para todos esses planos o conteúdo mínimo definido em lei é um diagnóstico da situação dos recursos hídricos no país, a análise de alternativas de crescimento, evolução de atividades produtivas, modificações dos padrões de ocupação do solo, balança entre disponibilidades e demandas futuras de recursos hídricos, inclusive, identificando potenciais conflitos pelo uso da água. O estabelecimento de metas de racionalização de uso, aumento da quantidade e melhoria da qualidade dos recursos hídricos, a definição das medidas a serem tomadas como programas, projetos a serem implementados para o atendimento dessas metas, a questão da definição das prioridades para outorga de direitos de uso de recursos hídricos, as diretrizes e critérios para a cobrança e as propostas para a criação de áreas sujeitas a restrição de uso com vistas a proteção dos recursos hídricos. Então, esse é o conteúdo mínimo para qualquer plano, cada um, é claro, vai trabalhar esse conteúdo no seu nível de implementação. Alguns vão ser planos mais estratégicos, com orientações mais gerais e outros como são os planos de bacia com esse conteúdo mais detalhado e operacional para a implementação na bacia hidrográfica. Aqui eu lembro as competências em relação ao PNRH. E aí eu destaco a competência do Conselho, que ele é o responsável pela aprovação do Plano Nacional e, também pela aprovação das suas revisões periódicas. Em relação a elaboração e revisões o plano é que tenha essa responsabilidade de promover a articulação do planejamento de recursos hídricos com os planejamentos nacional, regional, estaduais e dos setores usuários. E então, o PNRH é um instrumento estratégico para refletir essas articulações entre os planejamentos. Em relação à implementação e execução, o Conselho é responsável por acompanhar a execução do plano determinando as providências para o cumprimento de suas metas. E aí o item anterior de pauta era justamente essa atribuição do Conselho que estava sendo exercida com a emissão dessa comunicação. Em relação a Câmara Técnica de Planejamento e Articulação que acompanha todo o processo de planejamento de recursos hídricos, ela analisa o Relatório de Conjuntura de Recursos Hídricos que é um documento que faz parte do PNRH. Na verdade, o Relatório de Conjuntura é o diagnóstico e prognóstico do Plano Nacional de Recursos Hídricos, a Câmara Técnica também propõe medidas de articulação entre os níveis de planejamento e os setores, os planejamentos setoriais e acompanha, análisa e emite parecer sobre o PNRH, sua implementação, suas revisões que também foi o que a gente fez no item anterior de pauta, foi a câmera exercendo seu papel de analisar a implementação do plano. Quanto ao MDR. O MDR quando assumiu a Política Nacional de Recursos Hídricos, ele passa a ser o responsável também pela coordenação da elaboração e atualização do PNRH, e tem esse papel de monitoramento da implementação. E a Agência Nacional de Águas já definida na sua própria lei participa desse processo de elaboração do plano e elabora o Relatório de Conjuntura dos recursos hídricos no Brasil, que é a base técnica para construção dos programas, proposição das metas. Porque é o Relatório de Conjuntura que apresenta o diagnóstico e prognóstico dos recursos hídricos no Brasil. E, também cabe a ANA supervisionar a implementação do plano. Aqui é uma linha do tempo do PNRH 2006/2021. Vocês veem que ele foi construído nos anos de... A elaboração do plano num processo participativo que o MDR está iniciando agora junto aos CINGRI foi nos anos 2004/2005, aprovado em 2006 pelo Conselho. Depois teve uma série de resoluções do Conselho relacionadas ao Plano Nacional de Recursos Hídricos, duas aprovando as revisões do plano, que foram duas nesse período. Tiveram as resoluções que estabeleciam a aplicação da cobrança nas prioridades do plano e foi também item de pauta nessa reunião de hoje, o Nazareno apresentou essa prestação de contas em relação à aplicação da cobrança, e 2019/2021 é o período que a gente está dedicando a elaboração do novo plano. Foi um processo iniciado em 2019, tivemos em 2020 que que rever a estratégia em razão da pandemia, mas não paramos, continuamos fazendo reuniões de articulação e de mobilização também de atores. Em 2020, nós agora estamos... Tivemos a prorrogação das metas até 2021 e, também o informe da implementação dessas metas. E agora 2021 a expectativa é que a gente aprove no Conselho ao final de 2021 um novo PNRH. Aqui só para relembrar, o atual Plano Nacional de Recursos Hídricos, ele é um pacto nacional. O objetivo geral dele é o estabelecimento de um pacto nacional para melhoria da oferta de água, gerenciando demandas e considerando a água estruturante para as políticas setoriais e para o desenvolvimento sustentável e inclusão social como estratégicos do PNRH atual. A melhoria das disponibilidades hídricas, a redução de conflitos pelo uso da água, bem como, de efeitos dos eventos hidrológicos críticos e a percepção da água como um valor sócio ambiental relevante. Aqui são as 16 prioridades do plano, hoje alguém comentou que lembra os ODSs, realmente foi inspirado nos ODSs para a gente organizar aqui essas prioridades, aquele quadrinho dos 17 ODSs. E realmente, elas têm muita relação com os objetivos de desenvolvimento sustentável, elas cumprem muita coisa do que é proposto nesses objetivos. Por meio da Resolução 2016 foi prorrogado a vigência desse plano, como eu disse, e agora acabamos de discutir o parecer da CTPA com a comunicação do Conselho com a análise da implementação dessas prioridades e metas. Já sobre o processo participativo de elaboração do novo plano em 2022/2040, é como eu falei, a gente iniciou um trabalho já no MDR e já tinha... Estávamos no MDR, a política, e aí era um trabalho de mobilização e contribuições a uma proposta de documento base para orientar a elaboração do PNRH 2022/2040. Então, ao todo a gente participou ou promoveu 6 eventos trazendo contribuições e levando sempre essa proposta de documento base, coletando contribuições de atores do Sistema Nacional de Gerenciamento de Recursos Hídricos e outros, especialistas que trabalham com o tema. Como foi o caso do Simpósio da ABRH em que a gente fez uma oficina também para trazer contribuições. E foi esse o trabalho em 2019. Era de coletar contribuições a essa proposta de documento base e mobilizar. Em 2020, como eu disse, a gente tinha todo um planejamento já para ir para campo, fazer oficinas regionais, setoriais, já para trabalhar no conteúdo do novo plano. Mas, aí tivemos que adiar esse calendário para o ano que vem e trabalhamos nesse processo de articulação e mobilização, muito dentro assim, do Governo Federal. Fizemos 9 reuniões temáticas com Ministérios do Governo Federal, outros órgãos também ligados a esses temas, foram bem produtivas essas reuniões, já trazendo contribuições de um olhar sobre dessas áreas sobre as interfaces das suas políticas setoriais com a política de recursos hídricos e, também contribuições a respeito de possíveis demandas que já poderiam ser pensadas nesse novo PNRH. E, também fizemos uma série de webnários contando com o apoio da Agência Nacional de Água que vem trabalhando conosco nesse processo de elaboração do novo plano. Foram 5 webinários assim, bem interessantes, sobre temas desde relacionados a articulação entre os níveis de planejamento, plano nacional e os planos estaduais, plano nacional e planos de bacia hidrográfica. Como também tratando de temas como a questão da participação, capacitação e educação ambiental para gestão de recursos hídricos, ciência, tecnologia e inovação no novo plano. E aí a gente tem todo esse material registrado, inclusive, no Youtube, no canal da ANA, eles devem estar sendo divulgados e esse material é um subsídio importante para o processo no ano que vem também. Não é? E agora a gente está na reunião do Conselho que era uma das etapas apresentando essa proposta, depois em seguida a gente vai ter uma apresentação dos dados preliminares para o diagnóstico e prognóstico do PNRH, que é o Relatório de Conjuntura 2020, que o nosso colega da Agência Nacional de Águas vai fazer. E, também já discutimos hoje o informe e parecer sobre a implementação das metas. Agora em 2021, que aí a gente vai entrar mesmo no processo de contribuições a essa base técnica, que colocada, proposta pela Agência Nacional de Águas por meio do Conjuntura e, também já para a parte de pactuação de objetivos, diretrizes e metas do plano. É um calendário bem intenso, assim, bem corrido, mas a gente está articulando, assim aqui os tempos. E aí tem uma primeira fase que é contribuições para o diagnóstico e visão de futuro dos recursos hídricos no Brasil, que é uma consulta nacional que a gente vai fazer também para ouvir a sociedade, não só os atores do sistema, mas a sociedade. Como é que ela percebe a situação dos seus recursos hídricos, e como é que ela enxerga uma melhoria assim, para um futuro desses recursos hídricos, com um olhar também das suas regiões, dos seus municípios. Isso vai para o nosso processo de consolidação do diagnóstico, prognóstico e proposição de demandas. Começamos com oficinas regionais em abril e maio, depois passamos para oficinas setoriais, são diálogos com setores, usuários de recursos hídricos e com a sociedade civil. Em agosto a gente prevê inicialmente uma reunião intermediária do Conselho, onde a gente já apresente os resultados preliminares dessa primeira etapa. Aí no segundo semestre teremos as oficinas temáticas que vão tratar de temas transversais para a gestão de recursos hídricos, como a questão das mudanças climáticas, a revitalização de bacias hidrográficas, a gestão transfronteiriça para algumas regiões. Em setembro a gente vai trabalhar pactuação do plano de ação. E aí é em especial com aqueles atores que terão responsabilidades sobre as metas. Então, é no Governo Federal, nos comitês de bacias, de rios de domínio da União, com os estados, com os órgãos gestores estaduais e com as Câmaras Técnicas do Conselho. Em outubro é um Seminário Nacional de Consolidação. E em dezembro é essa expectativa de aprovarmos esses resultados no CNRH. Aqui embaixo eu coloco que todo esse processo, vão ter os momentos das... Claro que a Câmara... São convidadas as Câmaras Técnicas do Conselho, as pessoas que participam são convidadas para todos os eventos, mas a gente vai ter momentos específicos para que elas contribuam com os temas que são de sua competência específica. Então, a gente está trabalhando nessa estratégia de envolver as Câmaras Técnicas em todo o processo. E por fim, aqui é o conteúdo que a gente vai levar para a apreciação do Conselho ao Final de 2021, que é um volume do diagnóstico e prognóstico dos recursos hídricos no Brasil, tratando da situação dos recursos hídricos, da sua gestão e, também da implementação do plano atual 2006/2021. Um volume 2 que é um plano de ação com objetivos, diretrizes, metas, ou seja, a estratégia para o gerenciamento dos recursos hídricos no período 2022/2040 e um quarto volume que é um plano normativo, onde vão ser colocadas todas aquelas deliberações vinculantes, sejam elas resoluções do Conselho, da Agência Nacional de Águas, de até próprios projetos de lei que possam contribuir para o aprimoramento da política e do Sistema de Gerenciamento de Recursos Hídricos. Tudo isso vai ser mapeado aí no processo e a ideia é que a gente chegue com essa proposta também de um documento que será o volume 1 Plano Normativo. Então, é isso. Não é? O meu e-mail estava colocado, eu estou à disposição para outros esclarecimentos, mas eu acho que logo em seguida a gente vai ter a apresentação da Agência Nacional de Águas. Obrigado aí pela aten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Obrigado Adriana aí pela apresentação. Nos disponibilizaremos essa apresentação na nossa pasta compartilhada dessa 46ª Reunião e, também a gente pode encaminhar por e-mail, eventualmente se ela for pesada, a gente manda o link que de repente permite um acesso mais desburocratizado do que entrar na pasta. Enfim, a gente encaminha também por e-mail. Aí dando sequência, eu gostaria de convidar a apresentação da ANA sobre o andamento do Conjuntura, como a Adriana falou é um importante avanço até no diagnóstico e no prognóstico aí para a elaboração da PNRH. Então, para isso convido para fazer a sua apresentação. Deixa pegar aqui a sua função dentro da ANA Doutor Marcus Fuckner para eu lhe apresentar devidamente. Então, eu convido o Coordenador de Conjuntura e Gestão da Informação da ANA o Senhor Marcus Fuckner que vai fazer a apresentação sobre o tema, o relatório então, de Conjuntura que está para ser lançado pela ANA. Boa tarde Marcu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Sr. Marcus Fuckner (ANA) – </w:t>
      </w:r>
      <w:r>
        <w:rPr>
          <w:rFonts w:cs="Arial" w:ascii="Arial" w:hAnsi="Arial"/>
          <w:sz w:val="24"/>
          <w:szCs w:val="24"/>
        </w:rPr>
        <w:t>Boa tarde Wilson. Boa tarde aos Conselheiros e as Conselheiras do CNRH. É um prazer compartilhar com vocês nessa oportunidade e fazer o pré-lançamento do relatório Conjuntura dos recursos hídricos do Brasil que já foi previamente aí também a sua importância, a sua relevância tanto para o país como para o processo do PNRH atual e do processo do PNRH, foram já destacados aí pela Adriana na apresentação relativa ao processo. Eu vou compartilhar o conteúdo aqui a apresentação e eu pediria confirmarem somente se está sendo possível visualiza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Sim, já está aparecendo aqu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Sr. Marcus Fuckner (ANA) – </w:t>
      </w:r>
      <w:r>
        <w:rPr>
          <w:rFonts w:cs="Arial" w:ascii="Arial" w:hAnsi="Arial"/>
          <w:sz w:val="24"/>
          <w:szCs w:val="24"/>
        </w:rPr>
        <w:t>Então, pronto. Bom, como a Adriana comentou, o Conjuntura dos recursos hídricos no Brasil, ele é de responsabilidade a sua elaboração pela Agência Nacional de Águas, atualmente Agência Nacional de Águas e Saneamento Básico, e ele vem sendo determinado, a sua elaboração teve início a partir da Resolução 58 do CNRH de 2006, que foi a Resolução que aprovou o Plano Nacional de Recursos Hídricos vigente e cuja vigência foi prorrogada até o próximo ano, e ele tem a função publicado desde 2009 justamente de fazer a atualização do panorama e estado dos recursos hídricos no Brasil. O conjunto é o 2020, cujo pré-lançamento nós estamos fazendo na data de hoje, ele é um informe anual, considerando o ciclo do Conjuntura, cuja primeira publicação foi lançada em 2009 e os demais relatórios plenos, assim chamados, foram publicadas em 2013 e em 2017. Possui seus ciclos de 4 anos, no qual após esses primeiros anos que abrem os ciclos são publicados três informes anuais usando os subsequentes. Dessa forma então, o Conjuntura 2020 encerra o ciclo de relatórios que foi iniciado em 2017 com o Conjuntura Relatório Pleno, que passou, inclusive, com a grande renovação gráfica, tanto na parte visual, na parte também infográfica como também em seu conteúdo, na sua maneira de elaborar, e redação, e todo o processo também de coordenação. E além disso, também do ano passado para cá nós tivemos um destaque que foram as publicações especiais já também em preparação para o novo Plano Nacional de Recursos Hídricos e reflexões, revisões em relação aos avanços alcançados no plano atual, que foram os encartes específicos dos instrumentos da nossa Política Nacional de Recursos Hídricos. Os primeiros lançados foram os encartes de cobrança e de outorga no final do ano passado, nesse ano nós lançamos dos encartes de enquadramento e sistema de informações, e no início do ano que vem pretendemos lançar o último desses encartes que o central, o mais importante eu diria deles, inclusive, que é o encarte referente aos Planos de Recursos Hídricos. Cabe citar também já de maneira a integrar todo o Sistema Nacional de Gerenciamento de Recursos Hídricos que em que pese o Conjuntura ser responsabilidade de ser elaborado pela ANA, ele passa por contribuição de todos os atores do nosso sistema de gestão do CING. Em especial e dessa forma, nós agradecemos também o apoio ao longo desde o início da sua elaboração do grande de papel para o Conjuntura que possuem os 27 órgãos gestores de recursos hídricos nas nossas 27 unidades da Federação. Bom, o que nós temos em primeira mão para vocês é a nossa capa do Conjuntura 2020 que constitui aí nesse ciclo todo, mas em especial essa edição, a base técnica aí para alimentar todo o processo de elaboração do novo PNRH, que muito bem foi colocado pela Adriana com os seus sumários, seus capítulos e com uma inovação principal que justamente o capítulo 6, o último capítulo do Conjuntura que trata justamente do próprio novo PNRH 2022/2040 e no final, nós temos aí a quarta capa do documento. Quanto ao ciclo da água, nós temos a apresentação de todas as estatísticas atualizadas relativas a esse tema específico, que compreende o capítulo 1 do relatório. E vale citar também nesse capítulo específico o Conjuntura também traz atualizações de duas temáticas importantes que trabalham com indicadores, que são justamente as contas da água que nós atualizamos este e a ANA elabora em parceria com o IBGE e, também os indicadores do ODS6, que é um dos 17 objetivos da Agenda 2030 das Nações Unidas que trata justamente da água limpa e saneamento. No capítulo 2 que trata das questões de quantidade e qualidade da água, muitas delas derivadas em toda a nossa estrutura de monitoramento hidro meteorológico que existem no país. A principal novidade que vocês vão conhecer nesse Conjuntura 2020 ao longo de todo o documento e que também vai se fazer presente no processo do novo PNRH é justamente a organização do conteúdo segundo as unidades de gestão de recursos hídricos, que são essas UGRHs. O que são essas UGRHs? São de certa forma detalhamentos das nossas 12 regiões hidrográficas, que foram estabelecidas pelo CNRH lá em 2003 e que compreende justamente as bacias de rios de domínio da União, as chamadas bacias interestaduais, mas também as bacias de rios de domínio dos nossos Estados. No capítulo 13 relativo aos usos da água que trata justamente das estatísticas e apresenta uma série de estimativas e dados atualizados de diferentes estudos dos diferentes usos da água. Também aí nos atemos a algumas informações em primeira mão apresentadas para você justamente já, da caracterização, do perfil de uso da água nessas diferentes UGRHs que compreende aí e que dão muitas diretrizes para o próximo tema. Que trata no capítulo 4 do Conjuntura que é justamente a gestão. Como ocorre a gestão da água no nosso país tanto pela União quanto pelos Estados. Sendo que as estatísticas e as informações que compreendem também esse capítulo, e como elas são apresentadas, elas seguem muito a essa interface justamente da nossa dupla dominialidade e o nosso pacto federativo para a gestão das águas que é estabelecida a partir de nossa Constituição e que compreende aí atuação da ANA, da União, dos Conselhos, dos Comitês e, também das agências e dos próprios órgãos gestores nas unidades da Federação. Nesse capítulo eu citaria uma grande inovação, que vocês vão poder verificar, e que foi muito interessante poder apresentar nesse Conjuntura e que será detalhado mais ainda no próximo Conjuntura 2021, que justamente a caracterização do perfil dos membros dos Comitês de Bacias Interestaduais, que é o que nós apresentamos nesse Conjuntura 2020. E no próximo Conjuntura 2021 nós teremos uma caracterização completa que todos os Comitês de Bacias, incluindo os Comitês Estaduais e, também dos Conselhos de Recursos Hídricos tanto estaduais quanto também no nosso próprio CNRH. E, também sobre a relação entre água e gênero que é uma questão muito importante que também nós temos já informações, e essas informações constaram desde já nesse informe do Conjuntura 2020. No penúltimo capítulo do Conjuntura que nos primeiros anos do ciclo que foram 2017/2018. Nós dedicamos esse capítulo a crise hídrica para tratar do tema das diferentes crises hídricas vivenciadas ao longo do nosso país, e das ações tomadas para o enfrentamento destas. Do passado para cá, 2019 neste ano também nós passamos a chamar, denominar esse capítulo de segurança hídrica, também em função do nosso próprio Plano Nacional de Segurança Hídrica que foi lançado aí no ano passado, elaborado em conjunto com o MDR. E nesse capítulo nós procuramos justamente informar a todas as ações de regulação, de fiscalização, de planejamento que foram tomadas em prol da segurança hídrica para enfrentamento das crises que nós vivenciamos atualmente principalmente, com a informação sempre procurando ser a mais atualizado possível. E, também preparando para as futuras, porque como vocês podem ver nesse gráfico aí ao lado nós tivemos várias regiões, inclusive, no ano passado e nesse ano mais ainda. Que ainda não haviam sofrido por crises hídricas, digamos assim, na última década. Como nos viemos compreendendo e analisando, e mais detalhe, enfrentando essa problemática em todo o nosso país nesse ano tem ocorrido como o próprio exemplo da até mesmo região sul do país. E por fim, aqui em primeira mão, nesse capítulo 6 que trata aí do novo PNRH. Nós temos também o infográfico elaborado com muito esmero com muito detalhe, que trata justamente de toda essa questão do primeiro PNRH. O PNRH vigente. No momento atual que nós estamos passando que em que pese ser um cenário de pandemia, nós estamos num momento de preparação em que muita coisa já foi realizada, como a própria Adriana colocou na apresentação do MDR. Mas, que passa por toda a construção conjunta que está sendo feita para aí nós termos essa agenda definida a partir de 2022 até 2040 no novo Plano Nacional. E, também que passa por toda essa questão do processo. O que foi realizado este ano? O que será realizado no próximo ano? Quais são as agendas envolvidas? Qual a importância delas para a agenda da água, a agenda azul? E por fim, é importante mencionar que esse Conjuntura, ele integra, então, encerra o ciclo atual de relatórios que foi iniciado em 2017. Se constitui então, na base técnica que subsidia o novo PNRH que já está em processo de elaboração como colocado, e cujo Relatório Pleno Conjuntura 2021, como também informado pela Adriana, constituirá o seu diagnóstico e prognóstico abrindo assim, um novo ciclo do Conjuntura que se estenderá até 2024 com os informes subsequentes, Conjuntura 2022/2023 e 2024. Por fim, aí informo a vocês que Conjuntura está em fase final de revisão da sua editoração e, também de preparação do site para divulgação de todas as informações, documentos e as estatísticas atualizadas. Será lançado na semana que vem até o dia 18 desse mês. E, também contará com uma grande novidade, que nós estamos re-preparando, também estamos revisando, que é um vídeo, um depoimento. Um trabalho que foi feito com uma série de colaboradores, de pessoas que foram muito importantes para todo esse processo de 12 anos que nós estamos alcançando nesse ano do Conjuntura. Bem como, também de usuários e de todos que foram importantes para esse processo, e de quem utiliza e consome essa informação, também para as suas diferentes atividades. Seria essa a apresentação, deixo aqui também o contato e agradeço a CNRH pela oportunidade. Um abraç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Muito bom Marcus a sua apresentação. Parabéns aí pela forma como você conseguiu sintetizar o relatório que está prestes a ser lançado. Acho que deixou até já esse desejo de poder ter logo o relatório e ler. Porque realmente parece estar de muito boa qualidade, a forma como vocês tratarem e as inovações que vocês estão trazendo para esse relatório. E o quanto que esse relatório é importante para avançarmos de 2021 com o nosso Plano Nacional de Recursos Hídricos. Então, obrigado aí por essa oportunidade que vocês trouxeram a nos apresentar essa prévia, e certamente semana que vem acho que vai dar bugs aí no acesso de vocês, para que a gente possa ter logo o relatório. Não é? Então, obrigado. Eu queria colocar para discussão se alguém tem algum ponto para falar a respeito desse ponto de pauta nosso, em que nós trouxemos essas apresentações relacionadas ao Plano Nacional de Recursos Hídricos. Como nós temos ressaltado, o papel do CNRH é fundamental nessa construção, a Adriana trouxe isso na sua apresentação. Eu queria ressaltar, o quanto o CNRH é importante nessa discussão, não é uma atribuição que se restringe a Câmara Técnica de Planejamento e Articulação, nós queremos fomentar que a discussão permeie tanto o plenário quanto todas as Câmaras Técnicas, que dentro das suas contribuições, dentro das suas competências regimentais tem muita contribuição para essa discussão. Então, inclusive, a gente está avaliando uma sistemática de que em todas as reuniões das plenárias ao longo de 2021, nós vamos trazer o andamento do PNRH para fomentar essa discussão no âmbito do plenário e prestar contas de como é que está sendo o andamento do processo. Então, essa é uma das tratativas que a gente vai trazer como metodologia de em toda reunião plenária trazer um uniforme, acho que talvez de forma breve, e mais para permitir a discussão dentro do plenário. E, também fomentar as Câmaras Técnicas para a discussão. Como eu disse, acho que não é uma atribuição exclusiva da CTPA, precisa de todas as Câmaras estarem bastante envolvidos e de alguma forma as discussões vão se aproveitadas dentro do plano. Então, eu queria colocar então para discussão. O Marco Antônio. Tudo bem Marco, boa tard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Marco Antônio Dos Santos (</w:t>
      </w:r>
      <w:r>
        <w:rPr>
          <w:rFonts w:cs="Arial" w:ascii="Arial" w:hAnsi="Arial"/>
          <w:b/>
          <w:bCs/>
          <w:sz w:val="24"/>
          <w:szCs w:val="24"/>
          <w:lang w:val="pt-BR"/>
        </w:rPr>
        <w:t>Conselheiro</w:t>
      </w:r>
      <w:r>
        <w:rPr>
          <w:rFonts w:cs="Arial" w:ascii="Arial" w:hAnsi="Arial"/>
          <w:b/>
          <w:bCs/>
          <w:sz w:val="24"/>
          <w:szCs w:val="24"/>
        </w:rPr>
        <w:t xml:space="preserve"> Titular</w:t>
      </w:r>
      <w:r>
        <w:rPr>
          <w:rFonts w:cs="Arial" w:ascii="Arial" w:hAnsi="Arial"/>
          <w:b/>
          <w:bCs/>
          <w:sz w:val="24"/>
          <w:szCs w:val="24"/>
          <w:lang w:val="pt-BR"/>
        </w:rPr>
        <w:t xml:space="preserve"> – Organizações Não Governamentais</w:t>
      </w:r>
      <w:r>
        <w:rPr>
          <w:rFonts w:cs="Arial" w:ascii="Arial" w:hAnsi="Arial"/>
          <w:b/>
          <w:bCs/>
          <w:sz w:val="24"/>
          <w:szCs w:val="24"/>
        </w:rPr>
        <w:t xml:space="preserve">) – </w:t>
      </w:r>
      <w:r>
        <w:rPr>
          <w:rFonts w:cs="Arial" w:ascii="Arial" w:hAnsi="Arial"/>
          <w:sz w:val="24"/>
          <w:szCs w:val="24"/>
        </w:rPr>
        <w:t>Boa tarde. Tudo bem graças a Deus. Muito obrigado Wilson pela palavra. Eu quero cumprimentar os colegas que estão participando até agora da reunião. Parabenizar a Adriana e o Marcus aí que falaram agora recentemente, a Roseli também que falou a pouco e toda a apresentação é muito engrandecedoras aí. Representando as ONGs eu tive uma demanda do pessoal, porque a gente precisa aí de intensificar a instalação dos Comitês, colocar no plano a instalação dos Comitês principalmente do Rio Paraguai e o enquadramento do próprio Rio Paraguai. Eu não sei como é que está essa situação no Plano Nacional. Então, a gente queria reforçar que isso fosse considerado no Plano Nacional, e as prioridades efetivamente. E, também foi solicitado que deixasse registrado a necessidade da atualização do plano da margem direita do Rio Amazonas, desse Plano Nacional de Recursos Hídricos, e a reinstalação do grupo de acompanhamento desse plano. Porque tinha um grupo aí o grupo foi desfeito, então, a solicitação é que ele seja novamente reinstalado. E, também a possibilidade da instalação do Comitê de Bacias Hidrográficas na Tapajós, que é uma demanda bem antiga e ela não se concretiza. Então, essa é uma demanda que foi passado para nós, eu como representante das ONGs através do consórcio PCJ. Quero deixar registrado aí e ver a possibilidade de a gente incluir esses itens nesse Plano Nacional de Recursos Hídricos que será lançado aí no período de 2022 a 2040. Era isso, muito obrigado pelas palavras, quero desejar a todos um feliz natal, um próspero ano novo com saúde, com alegria e com reuniões profícuas como está sendo essa. Parabéns Wilson pela condução. Muit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Obrigado, eu que agradeço Marco. Eu acho que é importante esse tipo de colocação como essa sua trazida hoje para justamente ser esse indutor aí da construção do plano. Está registrado aqui, fica o registro aqui na nossa plenária, para que a gente possa discutir esse assunto no âmbito das discussões no PNRH. E a intenção nossa de trazer essas discussões na plenária é justamente para ter esse tipo de contribuição. Agradeço. E passar para Doutor Elio. Tudo bem Elio? Boa tard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 xml:space="preserve">Sr. Elio De Castro Paulino </w:t>
      </w:r>
      <w:r>
        <w:rPr>
          <w:rFonts w:cs="Arial" w:ascii="Arial" w:hAnsi="Arial"/>
          <w:b/>
          <w:bCs/>
          <w:sz w:val="24"/>
          <w:szCs w:val="24"/>
          <w:lang w:val="pt-BR"/>
        </w:rPr>
        <w:t xml:space="preserve">(Conselheiro </w:t>
      </w:r>
      <w:r>
        <w:rPr>
          <w:rFonts w:cs="Arial" w:ascii="Arial" w:hAnsi="Arial"/>
          <w:b/>
          <w:bCs/>
          <w:sz w:val="24"/>
          <w:szCs w:val="24"/>
        </w:rPr>
        <w:t>Suplente</w:t>
      </w:r>
      <w:r>
        <w:rPr>
          <w:rFonts w:cs="Arial" w:ascii="Arial" w:hAnsi="Arial"/>
          <w:b/>
          <w:bCs/>
          <w:sz w:val="24"/>
          <w:szCs w:val="24"/>
          <w:lang w:val="pt-BR"/>
        </w:rPr>
        <w:t xml:space="preserve"> – Conselho Estadual de Recursos Hídricos DF e ES</w:t>
      </w:r>
      <w:r>
        <w:rPr>
          <w:rFonts w:cs="Arial" w:ascii="Arial" w:hAnsi="Arial"/>
          <w:b/>
          <w:bCs/>
          <w:sz w:val="24"/>
          <w:szCs w:val="24"/>
        </w:rPr>
        <w:t xml:space="preserve">) – </w:t>
      </w:r>
      <w:r>
        <w:rPr>
          <w:rFonts w:cs="Arial" w:ascii="Arial" w:hAnsi="Arial"/>
          <w:sz w:val="24"/>
          <w:szCs w:val="24"/>
        </w:rPr>
        <w:t>Boa tarde Wilson. Boa tarde a todos os Conselheiros. Parabenizar todas as apresentações aí, e da mesma forma que foi registrado pelo Marco Antônio, já até fiz uma observação sobre o assunto numa reunião anterior, a respeito do Comitê Federal do Rio São Mateus. Eu citei que nós temos o Comitê do lado mineiro, e temos o Comitê dos Afluentes Capixabas. É um rio extremamente importante, está inserido numa região do Espírito Santo que está a cada ano que passa convive mais com condições de climatologia de semiárido. A própria Sudene já reconhece a Região Norte do Espírito Santo. Já tem 32 municípios, se não me falha a memória que já estão inseridos na área de influência da Sudene, é um rio importante. São Mateus e uma cidade que já supera 150 mil habitantes é um centro relativamente importante e tem uma grande influência com o Sul da Bahia. Enfim, então, é um Comitê importante, há uma demanda antiga para a criação deste Comitê, já algumas tratativas já foram feitas envolvendo Secretaria de Meio Ambiente do Estado do Espírito Santo, do lado Mineiro já foram realizadas, me parece que duas expedições. Enfim, a importância tá aí e eu aproveito o momento Wilson para também deixar na esteira dessas reivindicações em função do planejamento de recursos hídricos, a importância da criação do Comitê do São Mateus. Muito obrigado, agradeço o espaç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Obrigado Elio pela pelas colocações. Também registradas então. Estou vendo aqui Doutor Anderson aqui da nossa equipe também com inscrição. Não é Anderson? É isso? Olha o susto! Olha está levando um susto está vendo? Está sem áudio Doutor Anderson. Ele veio me dizer aqui que foi uma falha ali entre a cadeira e o celular dele, eu acho. Mas, enfim, eu queria se não tiver mais nenhuma inscrição, gostaria de passar então para os nossos assuntos gerais, encaminhando aí para o fim da nossa reunião. Agradeço mais uma vez a apresentação do PNRH, as atribuições, e a gente, nós MDR, ANA que temos essas atribuições aí na condução do plano. Assim como o CNRH, a gente precisa de intensificar esses diálogos e eu agradeço a participação a respeito desse assunto. Então, eu encaminhando já para o fim, como assuntos gerais, eu gostaria inicialmente de comunicar aos conselheiros que... Deixa colocar para cá. Comunicar que foi encaminhado para ciência dos Conselheiros via e-mail no dia 24 de novembro o relatório de avaliação de complexidade e maturidade da gestão dos Comitê de Bacias Hidrográficas Interestaduais, elaborado pela CGU. O relator... Na verdade, foi até um folder, é um relatório com uma diagramação bem interessante da CGU, trouxe algumas discussões interessantes e eu gostaria de recomendar que os senhores façam uma leitura desse material, porque eu acho que ele é aquele importante até para a condução dos trabalhos do CNRH, acho que foi bastante construtiva até a forma como o relatório foi apresentado pela Controladoria Geral da União. E comunicar também que hoje pela manhã. Não é? Conforme previamente informado na reunião anterior, nós encaminhamos um e-mail para os Conselheiros com um formulário para que todos possam comunicar por meio desse formulário as pautas que julgam, que as suas instituições representadas julgam importantes para serem discutidas no CNRH nos próximos 2 anos. Então, isso faz parte até de uma função regulamentar prevista no nosso Regimento, que a gente discuta essa pauta prioritária para o biênio. Não é? E a forma que nós vimos inicialmente colher essas informações foi por meio desse formulário encaminhado hoje para os e-mails de todos os Conselheiros. Então, eu gostaria de pedir a atenção mais uma vez para que discutam o assunto dentro das instituições, nos encaminhem ao longo aí desse fim de ano, início do ano que vem, para que a gente possa consolidar essa informação e trazer como o primeiro item de pauta da reunião plenária 2021. Ok? A gente fica com nossos canais de comunicação aqui abertos, quem quiser telefonar ou mandar e-mail sobre o assunto, tirar dúvidas, a gente está sempre à disposição. E peço essa atenção dos Senhores. Queria ver com a Doutora Roseli se tem mais algum ponto Roseli como assuntos gerai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ª. Roseli Souza (Secretaria-Executiva</w:t>
      </w:r>
      <w:r>
        <w:rPr>
          <w:rFonts w:cs="Arial" w:ascii="Arial" w:hAnsi="Arial"/>
          <w:b/>
          <w:bCs/>
          <w:sz w:val="24"/>
          <w:szCs w:val="24"/>
          <w:lang w:val="pt-BR"/>
        </w:rPr>
        <w:t xml:space="preserve"> do CNRH</w:t>
      </w:r>
      <w:r>
        <w:rPr>
          <w:rFonts w:cs="Arial" w:ascii="Arial" w:hAnsi="Arial"/>
          <w:b/>
          <w:bCs/>
          <w:sz w:val="24"/>
          <w:szCs w:val="24"/>
        </w:rPr>
        <w:t xml:space="preserve">) – </w:t>
      </w:r>
      <w:r>
        <w:rPr>
          <w:rFonts w:cs="Arial" w:ascii="Arial" w:hAnsi="Arial"/>
          <w:sz w:val="24"/>
          <w:szCs w:val="24"/>
        </w:rPr>
        <w:t>Wilson, acredito que são somente esses que você apontou. Os Conselhos Estaduais de Recursos Hídricos têm nos procurado em relação a alternância que foi prevista na ata. Sabe? Quando da representação dos Conselhos. E aí ele colocar em ata que haveria essa alternância de titularidade. Então, a gente vai solicitar aos Conselhos que façam essa oficialização para a gente, porque como tem que sair uma portaria. Não é? Então, é importante a gente ter esse documento. Em que pese está na ata da representação, mas a gente vai solicitar a todos os Conselhos que faça essa oficialização, além também dos usuários. Alguns usuários também colocarem em suas atas esse tipo de alternância na titularidade. E isso aí gente vai ser importante para no início do ano a gente já fazer uma portaria. Desculpa Wilson. Não é Wilson? Porque a gente já está com a terceira atualização da portaria, e aí ficam muitas portarias e é importante em sair uma única para não ter confusão depois até. Não é?</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É. Acho que tem a mudança natural de algumas pessoas que deixam ou entram em algumas instituições, e ainda tem essas questões que foram colocadas lá na constituição do atual Conselho. Então, reforçando aí o pedido da Roseli para que sempre que houver essa necessidade mesmo que conste em ata nos encaminhe por meio de carta ou e-mail para que a gente possa fazer essa providência de editar essa portaria. Ok? Eu queria colocar a palavra, mais algum Conselheiro tem algum assunto que queira trazer para a nossa reunião, fiquem à vontade para falar. O Doutor Elio continua com a mão levantada, o Senhor também deseja falar alguma cois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 xml:space="preserve">Sr. Elio De Castro Paulino </w:t>
      </w:r>
      <w:r>
        <w:rPr>
          <w:rFonts w:cs="Arial" w:ascii="Arial" w:hAnsi="Arial"/>
          <w:b/>
          <w:bCs/>
          <w:sz w:val="24"/>
          <w:szCs w:val="24"/>
          <w:lang w:val="pt-BR"/>
        </w:rPr>
        <w:t xml:space="preserve">(Conselheiro </w:t>
      </w:r>
      <w:r>
        <w:rPr>
          <w:rFonts w:cs="Arial" w:ascii="Arial" w:hAnsi="Arial"/>
          <w:b/>
          <w:bCs/>
          <w:sz w:val="24"/>
          <w:szCs w:val="24"/>
        </w:rPr>
        <w:t>Suplente</w:t>
      </w:r>
      <w:r>
        <w:rPr>
          <w:rFonts w:cs="Arial" w:ascii="Arial" w:hAnsi="Arial"/>
          <w:b/>
          <w:bCs/>
          <w:sz w:val="24"/>
          <w:szCs w:val="24"/>
          <w:lang w:val="pt-BR"/>
        </w:rPr>
        <w:t xml:space="preserve"> – Conselho Estadual de Recursos Hídricos DF e ES</w:t>
      </w:r>
      <w:r>
        <w:rPr>
          <w:rFonts w:cs="Arial" w:ascii="Arial" w:hAnsi="Arial"/>
          <w:b/>
          <w:bCs/>
          <w:sz w:val="24"/>
          <w:szCs w:val="24"/>
        </w:rPr>
        <w:t xml:space="preserve">) – </w:t>
      </w:r>
      <w:r>
        <w:rPr>
          <w:rFonts w:cs="Arial" w:ascii="Arial" w:hAnsi="Arial"/>
          <w:sz w:val="24"/>
          <w:szCs w:val="24"/>
        </w:rPr>
        <w:t>Isso. Eu gostaria de tratar desse assunto que a Roseli acabou de levantar, mas já foi muito bem esclarecido e já... Eu queria registrar a reivindicação disso que foi, vamos dizer assim, foi pactuado no início dessa gestão e o momento eu imaginei que alguma coisa fosse constar nessa reunião por ser a última reunião do ano. Mas, que fique registrado essa solicitação ou essa possibilidade, melhor dizendo, e aí eu acho que a gente já está encaminhando para o encerramento eu queria aproveitar para cumprimentar a todos, desejando aí um final de ano, apesar da pandemia e que a gente fique bem, cuide de nós mesmos, dos nossos e do outro como se fosse um nosso. E 2020 foi um ano atípico, mas que a gente descobriu algumas coisas interessantes, e uma é essa que está aqui. Eu já queria sugerir também que a gente em pautas, vou sugerir naquele calendário que a gente passe a tratar dessa questão o uso dessa ferramenta não apenas como uma... Em caso de excepcionalidade, e que ela passe a constar das possibilidades nos nossos regimentos, dos Comitês de Bacias Hidrográficas que a gente passe a ter essa outra possibilidade para discutir assuntos mais urgentes, e que demandariam uma organização e uma articulação num curto espaço de tempo. Então, desejar a todos aí um natal de muita felicidade, de paz e que o ano novo traga uma luz para todos nós, e que a gente saia finalmente dessa situação de pandemia, e que possamos abraçar os amig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Verdade. Obrigado Elio. Vou passar para a Mônica que também pediu a palav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w:t>
      </w:r>
      <w:r>
        <w:rPr>
          <w:rFonts w:cs="Arial" w:ascii="Arial" w:hAnsi="Arial"/>
          <w:b/>
          <w:bCs/>
          <w:sz w:val="24"/>
          <w:szCs w:val="24"/>
          <w:lang w:val="pt-BR"/>
        </w:rPr>
        <w:t>r</w:t>
      </w:r>
      <w:r>
        <w:rPr>
          <w:rFonts w:cs="Arial" w:ascii="Arial" w:hAnsi="Arial"/>
          <w:b/>
          <w:bCs/>
          <w:sz w:val="24"/>
          <w:szCs w:val="24"/>
        </w:rPr>
        <w:t>ª. Mônica Irion Almeida (</w:t>
      </w:r>
      <w:r>
        <w:rPr>
          <w:rFonts w:cs="Arial" w:ascii="Arial" w:hAnsi="Arial"/>
          <w:b/>
          <w:bCs/>
          <w:sz w:val="24"/>
          <w:szCs w:val="24"/>
          <w:lang w:val="pt-BR"/>
        </w:rPr>
        <w:t>Conselheiro</w:t>
      </w:r>
      <w:r>
        <w:rPr>
          <w:rFonts w:cs="Arial" w:ascii="Arial" w:hAnsi="Arial"/>
          <w:b/>
          <w:bCs/>
          <w:sz w:val="24"/>
          <w:szCs w:val="24"/>
        </w:rPr>
        <w:t xml:space="preserve"> Titular</w:t>
      </w:r>
      <w:r>
        <w:rPr>
          <w:rFonts w:cs="Arial" w:ascii="Arial" w:hAnsi="Arial"/>
          <w:b/>
          <w:bCs/>
          <w:sz w:val="24"/>
          <w:szCs w:val="24"/>
          <w:lang w:val="pt-BR"/>
        </w:rPr>
        <w:t xml:space="preserve"> – Concessionárias e Autoridades de Geração Hidrelétrica</w:t>
      </w:r>
      <w:r>
        <w:rPr>
          <w:rFonts w:cs="Arial" w:ascii="Arial" w:hAnsi="Arial"/>
          <w:b/>
          <w:bCs/>
          <w:sz w:val="24"/>
          <w:szCs w:val="24"/>
        </w:rPr>
        <w:t xml:space="preserve">) – </w:t>
      </w:r>
      <w:r>
        <w:rPr>
          <w:rFonts w:cs="Arial" w:ascii="Arial" w:hAnsi="Arial"/>
          <w:sz w:val="24"/>
          <w:szCs w:val="24"/>
        </w:rPr>
        <w:t>Mônica das concessionárias de geração hidrelétrica. Eu só queria reiterar o nosso pedido da reunião setorial de ontem com relação ao tema lá do recurso da BRAGE e da ABRAGEL, para que a gente possa retomar esse assunto, o mais rápido possível dentro das discussões aí no âmbito do Conselho com relação a esse recurso da decisão do Comitê do Paranaíba. Eu acho que assim, está muito alinhado também com o tema aí do Plano Nacional de Recursos Hídricos e que a gente avance nessa discussão, tendo em vista aí que já estamos com uma proposta do novo marco regulatório e que envolve também essa decisão que foi tomada lá no âmbito do Comitê. No mais desejar aí um final de ano que seja assim, de serenidade para todos nós, para que tenhamos um próximo ano aí com... Talvez com uma solução aí para esse nosso momento tão difícil aí que vivenciamos nesse ano. Embora tenhamos aí uma série de aprendizados e uma proximidade com a família que eu acho que tivemos um ganho pessoal nesse aspecto. No mais desejar tudo de bom, e bastante saúde para todos nós. Obriga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w:t>
      </w:r>
      <w:r>
        <w:rPr>
          <w:rFonts w:cs="Arial" w:ascii="Arial" w:hAnsi="Arial"/>
          <w:b/>
          <w:bCs/>
          <w:sz w:val="24"/>
          <w:szCs w:val="24"/>
          <w:lang w:val="pt-BR"/>
        </w:rPr>
        <w:t xml:space="preserve">- </w:t>
      </w:r>
      <w:r>
        <w:rPr>
          <w:rFonts w:cs="Arial" w:ascii="Arial" w:hAnsi="Arial"/>
          <w:sz w:val="24"/>
          <w:szCs w:val="24"/>
        </w:rPr>
        <w:t>Bem, obrigado Mônica, está registrado sim aqui e vamos resgatar esse histórico a respeito dessa pauta. O professor Jefferson. Boa tarde. Tudo be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w:t>
      </w:r>
      <w:r>
        <w:rPr>
          <w:rFonts w:cs="Arial" w:ascii="Arial" w:hAnsi="Arial"/>
          <w:b/>
          <w:bCs/>
          <w:sz w:val="24"/>
          <w:szCs w:val="24"/>
          <w:lang w:val="pt-BR"/>
        </w:rPr>
        <w:t>r</w:t>
      </w:r>
      <w:r>
        <w:rPr>
          <w:rFonts w:cs="Arial" w:ascii="Arial" w:hAnsi="Arial"/>
          <w:b/>
          <w:bCs/>
          <w:sz w:val="24"/>
          <w:szCs w:val="24"/>
        </w:rPr>
        <w:t>. Jefferson Nascimento de Oliveira (</w:t>
      </w:r>
      <w:r>
        <w:rPr>
          <w:rFonts w:cs="Arial" w:ascii="Arial" w:hAnsi="Arial"/>
          <w:b/>
          <w:bCs/>
          <w:sz w:val="24"/>
          <w:szCs w:val="24"/>
          <w:lang w:val="pt-BR"/>
        </w:rPr>
        <w:t>Conselheiro</w:t>
      </w:r>
      <w:r>
        <w:rPr>
          <w:rFonts w:cs="Arial" w:ascii="Arial" w:hAnsi="Arial"/>
          <w:b/>
          <w:bCs/>
          <w:sz w:val="24"/>
          <w:szCs w:val="24"/>
        </w:rPr>
        <w:t xml:space="preserve"> Titular</w:t>
      </w:r>
      <w:r>
        <w:rPr>
          <w:rFonts w:cs="Arial" w:ascii="Arial" w:hAnsi="Arial"/>
          <w:b/>
          <w:bCs/>
          <w:sz w:val="24"/>
          <w:szCs w:val="24"/>
          <w:lang w:val="pt-BR"/>
        </w:rPr>
        <w:t xml:space="preserve"> – Organizações Técnicas de Ensino e Pesquisa</w:t>
      </w:r>
      <w:r>
        <w:rPr>
          <w:rFonts w:cs="Arial" w:ascii="Arial" w:hAnsi="Arial"/>
          <w:b/>
          <w:bCs/>
          <w:sz w:val="24"/>
          <w:szCs w:val="24"/>
        </w:rPr>
        <w:t xml:space="preserve">) – </w:t>
      </w:r>
      <w:r>
        <w:rPr>
          <w:rFonts w:cs="Arial" w:ascii="Arial" w:hAnsi="Arial"/>
          <w:sz w:val="24"/>
          <w:szCs w:val="24"/>
        </w:rPr>
        <w:t>Consegui, consegui ligar o microfone. Boa tarde a todos, senhoras e senhores, mais uma vez eu parabenizo aí pela condução. Você está ficando expert nisso hein menino! Está ficando bom. Muito bom mesmo. Wilson está conduzindo aqui em um nível de excelência, muito alto. Todas as apresentações foram muito importantes, espero que ela seja disponibilizada, porque elas vão ser usadas na Academia, principalmente com relação a questão de segurança de barragem também ao plano. Porque são coisas muito importantes e eu espero que a Academia também venha a ter a sua contrapartida. Nós estamos orientando pessoas nessa questão de segurança de barragens. E realmente é um gargalo é o que nós temos e o que nós teremos para a segurança de barragem. Em termos também de que os órgãos são gestores como deveria estar procedendo como estão realmente procedendo. E um outro ponto também muito importante. Não é? O senhor falou aqui antes da plenária que teremos uma reunião, acho que será a última reunião do grupo de trabalho dia 15 para começarmos a um tema muito importante que é o uso... E o reuso da água no país. Pegamos todo o histórico, todo o estado da arte sobre isso que já foi discutido durante uma década nesse Conselho possa avançar, progredir e chegar para evitarmos a situação que nós temos hoje de uma réplica de crise. Uma outra coisa também é que tivemos uma reunião ontem, nós todos os coordenadores do PROF Água e que Oxalá conseguiremos abrir não presencial, não haverá uma prova escrita, alguma prova de conhecimento, sim em outras metodologias a nossa abertura da inscrição do PROF Água, incluindo aí o Espírito Santo também, que também esteve ontem presente. Então, vai ser muito positivo isso, voltarmos com toda a força, com todo o gás, se Deus quiser a partir de março já com a turma 2021, com outro formato, muitas aulas não presenciais, esperamos conversar mais ainda esse player de alunos e atores que fazem parte do nosso Sistema Nacional de Recursos Hídricos. Agradeço imensamente ao MDR pela participação e coloco a Academia e também as organizações técnicas que é todos que a gente representa à disposição desse Ministério e desse Conselho para ajudar na implementação desse plano. Muit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Obrigado professor. Ótimo, bem lembrado, essa é a última reunião do grupo técnico que vai tratar de reuso, isso é um tema muito caro, aqui, inclusive, com o MDR. Não é? E nós desejamos que seja uma boa reunião. Eu vou, inclusive, tentar participar também, que para mim vai ser um aprendizado. Com certeza. Não sei se mais alguém tem alguma fala ainda, mas então encaminhando para encerrar. Não é? Eu agradeço aí aqueles que ficaram conosco até esse momento, acho que tivermos uma ótima reunião com os temas que são engrandecedores aqui para o nosso CNRH. Agradecer bastante a participação de todos os Conselheiros no engajamento que a gente vem observando nessas pautas. E mais uma vez desejar muita saúde, acho que nunca fez tanto sentido desejar saúde no final de ano. Não é? Então, acho que é o principal que é a gente quer desejar nesse fim de ano, e temos ainda alguns dias aí para encerrar o exercício, a gente ainda tem muito trabalho aqui a fazer dentro do MDR e espero encontrar com alguns ainda em algumas reuniões que a gente quer promover ainda esse ano. E a gente fica à disposição para o que precisar, que os Conselheiros tiverem de observação, de comentários, fiquem à vontade para entrar em contato conosco. Agradecer ao Doutor Ricardo Medeiros, está aparecendo aqui na minha tela, também esteve até agora até o final. Muito obrigado. Enfim, então, acho que encerrando. Obrigado a todos e desejo um ótimo final de ano para todos. Até log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ª. Roseli Souza (Secretaria-Executiva</w:t>
      </w:r>
      <w:r>
        <w:rPr>
          <w:rFonts w:cs="Arial" w:ascii="Arial" w:hAnsi="Arial"/>
          <w:b/>
          <w:bCs/>
          <w:sz w:val="24"/>
          <w:szCs w:val="24"/>
          <w:lang w:val="pt-BR"/>
        </w:rPr>
        <w:t xml:space="preserve"> do CNRH</w:t>
      </w:r>
      <w:r>
        <w:rPr>
          <w:rFonts w:cs="Arial" w:ascii="Arial" w:hAnsi="Arial"/>
          <w:b/>
          <w:bCs/>
          <w:sz w:val="24"/>
          <w:szCs w:val="24"/>
        </w:rPr>
        <w:t xml:space="preserve">) – </w:t>
      </w:r>
      <w:r>
        <w:rPr>
          <w:rFonts w:cs="Arial" w:ascii="Arial" w:hAnsi="Arial"/>
          <w:sz w:val="24"/>
          <w:szCs w:val="24"/>
        </w:rPr>
        <w:t>Obrigada boas festas para você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Todos –</w:t>
      </w:r>
      <w:r>
        <w:rPr>
          <w:rFonts w:cs="Arial" w:ascii="Arial" w:hAnsi="Arial"/>
          <w:sz w:val="24"/>
          <w:szCs w:val="24"/>
        </w:rPr>
        <w:t xml:space="preserve"> Obrigado a tod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Obrigado Marcus pela apresentação, Aparecida até a próxima. Elio obrigado, professor Jefferson.</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S</w:t>
      </w:r>
      <w:r>
        <w:rPr>
          <w:rFonts w:cs="Arial" w:ascii="Arial" w:hAnsi="Arial"/>
          <w:b/>
          <w:sz w:val="24"/>
          <w:szCs w:val="24"/>
          <w:lang w:val="pt-BR"/>
        </w:rPr>
        <w:t>r</w:t>
      </w:r>
      <w:r>
        <w:rPr>
          <w:rFonts w:cs="Arial" w:ascii="Arial" w:hAnsi="Arial"/>
          <w:b/>
          <w:sz w:val="24"/>
          <w:szCs w:val="24"/>
        </w:rPr>
        <w:t>ª. Maria Aparecida Borges P. Vargas (</w:t>
      </w:r>
      <w:r>
        <w:rPr>
          <w:rFonts w:cs="Arial" w:ascii="Arial" w:hAnsi="Arial"/>
          <w:b/>
          <w:sz w:val="24"/>
          <w:szCs w:val="24"/>
          <w:lang w:val="pt-BR"/>
        </w:rPr>
        <w:t>Conselheiro</w:t>
      </w:r>
      <w:r>
        <w:rPr>
          <w:rFonts w:cs="Arial" w:ascii="Arial" w:hAnsi="Arial"/>
          <w:b/>
          <w:sz w:val="24"/>
          <w:szCs w:val="24"/>
        </w:rPr>
        <w:t xml:space="preserve"> Suplente </w:t>
      </w:r>
      <w:r>
        <w:rPr>
          <w:rFonts w:cs="Arial" w:ascii="Arial" w:hAnsi="Arial"/>
          <w:b/>
          <w:sz w:val="24"/>
          <w:szCs w:val="24"/>
          <w:lang w:val="pt-BR"/>
        </w:rPr>
        <w:t>– Concessionárias e Autoridades de Geração Hidrelétrica</w:t>
      </w:r>
      <w:r>
        <w:rPr>
          <w:rFonts w:cs="Arial" w:ascii="Arial" w:hAnsi="Arial"/>
          <w:b/>
          <w:sz w:val="24"/>
          <w:szCs w:val="24"/>
        </w:rPr>
        <w:t xml:space="preserve">) – </w:t>
      </w:r>
      <w:r>
        <w:rPr>
          <w:rFonts w:cs="Arial" w:ascii="Arial" w:hAnsi="Arial"/>
          <w:sz w:val="24"/>
          <w:szCs w:val="24"/>
        </w:rPr>
        <w:t>Eu tive vários questionamentos perguntando se estava tudo bem comigo, porque eu fiquei calada a reunião inteira, isso nunca acontece. Está tudo bem gente. Fora os que mandaram mensagem de Whatzapp. Recebi várias mensagens de Whatzapp... “Está tudo bem com você? O que está acontecen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sz w:val="24"/>
          <w:szCs w:val="24"/>
        </w:rPr>
        <w:t>Te mandaram no zap fo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S</w:t>
      </w:r>
      <w:r>
        <w:rPr>
          <w:rFonts w:cs="Arial" w:ascii="Arial" w:hAnsi="Arial"/>
          <w:b/>
          <w:sz w:val="24"/>
          <w:szCs w:val="24"/>
          <w:lang w:val="pt-BR"/>
        </w:rPr>
        <w:t>r</w:t>
      </w:r>
      <w:r>
        <w:rPr>
          <w:rFonts w:cs="Arial" w:ascii="Arial" w:hAnsi="Arial"/>
          <w:b/>
          <w:sz w:val="24"/>
          <w:szCs w:val="24"/>
        </w:rPr>
        <w:t>ª. Maria Aparecida Borges P. Vargas (</w:t>
      </w:r>
      <w:r>
        <w:rPr>
          <w:rFonts w:cs="Arial" w:ascii="Arial" w:hAnsi="Arial"/>
          <w:b/>
          <w:sz w:val="24"/>
          <w:szCs w:val="24"/>
          <w:lang w:val="pt-BR"/>
        </w:rPr>
        <w:t>Conselheiro</w:t>
      </w:r>
      <w:r>
        <w:rPr>
          <w:rFonts w:cs="Arial" w:ascii="Arial" w:hAnsi="Arial"/>
          <w:b/>
          <w:sz w:val="24"/>
          <w:szCs w:val="24"/>
        </w:rPr>
        <w:t xml:space="preserve"> Suplente </w:t>
      </w:r>
      <w:r>
        <w:rPr>
          <w:rFonts w:cs="Arial" w:ascii="Arial" w:hAnsi="Arial"/>
          <w:b/>
          <w:sz w:val="24"/>
          <w:szCs w:val="24"/>
          <w:lang w:val="pt-BR"/>
        </w:rPr>
        <w:t>– Concessionárias e Autoridades de Geração Hidrelétrica</w:t>
      </w:r>
      <w:r>
        <w:rPr>
          <w:rFonts w:cs="Arial" w:ascii="Arial" w:hAnsi="Arial"/>
          <w:b/>
          <w:sz w:val="24"/>
          <w:szCs w:val="24"/>
        </w:rPr>
        <w:t xml:space="preserve">) – </w:t>
      </w:r>
      <w:r>
        <w:rPr>
          <w:rFonts w:cs="Arial" w:ascii="Arial" w:hAnsi="Arial"/>
          <w:sz w:val="24"/>
          <w:szCs w:val="24"/>
        </w:rPr>
        <w:t>Vários. Mas, está tudo be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bCs/>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bCs/>
          <w:sz w:val="24"/>
          <w:szCs w:val="24"/>
        </w:rPr>
        <w:t>Eu espero, quanto mais conversas, quanto mais opiniões eu acho que enriquece mais a nossa reunião. Então, eu acho que... Por favor fique à vontade para falar, eu acho que é importante nós ouvirmos, e a gente sabe da sua experiência e é importante para trazer aqui para a nossa plenária.</w:t>
      </w:r>
    </w:p>
    <w:p>
      <w:pPr>
        <w:pStyle w:val="TextosemFormatao"/>
        <w:jc w:val="both"/>
        <w:rPr>
          <w:rFonts w:ascii="Arial" w:hAnsi="Arial" w:cs="Arial"/>
          <w:bCs/>
          <w:sz w:val="24"/>
          <w:szCs w:val="24"/>
        </w:rPr>
      </w:pPr>
      <w:r>
        <w:rPr>
          <w:rFonts w:cs="Arial" w:ascii="Arial" w:hAnsi="Arial"/>
          <w:bCs/>
          <w:sz w:val="24"/>
          <w:szCs w:val="24"/>
        </w:rPr>
      </w:r>
    </w:p>
    <w:p>
      <w:pPr>
        <w:pStyle w:val="TextosemFormatao"/>
        <w:jc w:val="both"/>
        <w:rPr>
          <w:rFonts w:ascii="Arial" w:hAnsi="Arial" w:cs="Arial"/>
          <w:sz w:val="24"/>
          <w:szCs w:val="24"/>
        </w:rPr>
      </w:pPr>
      <w:r>
        <w:rPr>
          <w:rFonts w:cs="Arial" w:ascii="Arial" w:hAnsi="Arial"/>
          <w:b/>
          <w:sz w:val="24"/>
          <w:szCs w:val="24"/>
        </w:rPr>
        <w:t>S</w:t>
      </w:r>
      <w:r>
        <w:rPr>
          <w:rFonts w:cs="Arial" w:ascii="Arial" w:hAnsi="Arial"/>
          <w:b/>
          <w:sz w:val="24"/>
          <w:szCs w:val="24"/>
          <w:lang w:val="pt-BR"/>
        </w:rPr>
        <w:t>r</w:t>
      </w:r>
      <w:r>
        <w:rPr>
          <w:rFonts w:cs="Arial" w:ascii="Arial" w:hAnsi="Arial"/>
          <w:b/>
          <w:sz w:val="24"/>
          <w:szCs w:val="24"/>
        </w:rPr>
        <w:t>ª. Maria Aparecida Borges P. Vargas (</w:t>
      </w:r>
      <w:r>
        <w:rPr>
          <w:rFonts w:cs="Arial" w:ascii="Arial" w:hAnsi="Arial"/>
          <w:b/>
          <w:sz w:val="24"/>
          <w:szCs w:val="24"/>
          <w:lang w:val="pt-BR"/>
        </w:rPr>
        <w:t>Conselheiro</w:t>
      </w:r>
      <w:r>
        <w:rPr>
          <w:rFonts w:cs="Arial" w:ascii="Arial" w:hAnsi="Arial"/>
          <w:b/>
          <w:sz w:val="24"/>
          <w:szCs w:val="24"/>
        </w:rPr>
        <w:t xml:space="preserve"> Suplente </w:t>
      </w:r>
      <w:r>
        <w:rPr>
          <w:rFonts w:cs="Arial" w:ascii="Arial" w:hAnsi="Arial"/>
          <w:b/>
          <w:sz w:val="24"/>
          <w:szCs w:val="24"/>
          <w:lang w:val="pt-BR"/>
        </w:rPr>
        <w:t>– Concessionárias e Autoridades de Geração Hidrelétrica</w:t>
      </w:r>
      <w:r>
        <w:rPr>
          <w:rFonts w:cs="Arial" w:ascii="Arial" w:hAnsi="Arial"/>
          <w:b/>
          <w:sz w:val="24"/>
          <w:szCs w:val="24"/>
        </w:rPr>
        <w:t xml:space="preserve">) – </w:t>
      </w:r>
      <w:r>
        <w:rPr>
          <w:rFonts w:cs="Arial" w:ascii="Arial" w:hAnsi="Arial"/>
          <w:sz w:val="24"/>
          <w:szCs w:val="24"/>
        </w:rPr>
        <w:t>É uma coisa muito boa, parabéns para todos aí.</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bCs/>
          <w:sz w:val="24"/>
          <w:szCs w:val="24"/>
        </w:rPr>
        <w:t>Sr. Wilson De Melo (</w:t>
      </w:r>
      <w:r>
        <w:rPr>
          <w:rFonts w:cs="Arial" w:ascii="Arial" w:hAnsi="Arial"/>
          <w:b/>
          <w:bCs/>
          <w:sz w:val="24"/>
          <w:szCs w:val="24"/>
          <w:lang w:val="pt-BR"/>
        </w:rPr>
        <w:t>Conselheiro Suplente – Ministério do Desenvolvimento Regional</w:t>
      </w:r>
      <w:r>
        <w:rPr>
          <w:rFonts w:cs="Arial" w:ascii="Arial" w:hAnsi="Arial"/>
          <w:b/>
          <w:bCs/>
          <w:sz w:val="24"/>
          <w:szCs w:val="24"/>
        </w:rPr>
        <w:t xml:space="preserve">)  – </w:t>
      </w:r>
      <w:r>
        <w:rPr>
          <w:rFonts w:cs="Arial" w:ascii="Arial" w:hAnsi="Arial"/>
          <w:bCs/>
          <w:sz w:val="24"/>
          <w:szCs w:val="24"/>
        </w:rPr>
        <w:t>Tudo bem,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t>LEGENDA Nota da degrava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sz w:val="24"/>
          <w:szCs w:val="24"/>
        </w:rPr>
        <w:t>... 3 pontos seguidos ao término da fala, significa que o interlocutor não terminou a frase.</w:t>
      </w:r>
    </w:p>
    <w:p>
      <w:pPr>
        <w:pStyle w:val="TextosemFormatao"/>
        <w:jc w:val="both"/>
        <w:rPr>
          <w:rFonts w:ascii="Arial" w:hAnsi="Arial" w:cs="Arial"/>
          <w:sz w:val="24"/>
          <w:szCs w:val="24"/>
        </w:rPr>
      </w:pPr>
      <w:r>
        <w:rPr>
          <w:rFonts w:cs="Arial" w:ascii="Arial" w:hAnsi="Arial"/>
          <w:sz w:val="24"/>
          <w:szCs w:val="24"/>
        </w:rPr>
        <w:t>(...) 3 pontos entre parênteses, significa que o áudio teve picos e paradas (interferência na gravação), sendo assim, voltando a fala em um outro do assunto.</w:t>
      </w:r>
    </w:p>
    <w:sectPr>
      <w:type w:val="continuous"/>
      <w:pgSz w:w="12240" w:h="15840"/>
      <w:pgMar w:left="1701" w:right="1701" w:gutter="0" w:header="0" w:top="1417" w:footer="720" w:bottom="1417"/>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extosemFormataoChar">
    <w:name w:val="Texto sem Formatação Char"/>
    <w:qFormat/>
    <w:rPr>
      <w:rFonts w:ascii="Consolas" w:hAnsi="Consolas" w:eastAsia="Calibri" w:cs="Times New Roman"/>
      <w:sz w:val="21"/>
      <w:szCs w:val="21"/>
    </w:rPr>
  </w:style>
  <w:style w:type="character" w:styleId="Appleconvertedspace">
    <w:name w:val="apple-converted-space"/>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StrongEmphasis">
    <w:name w:val="Strong"/>
    <w:qFormat/>
    <w:rPr>
      <w:rFonts w:cs="Times New Roman"/>
      <w:b/>
      <w:bCs/>
    </w:rPr>
  </w:style>
  <w:style w:type="character" w:styleId="LineNumbering">
    <w:name w:val="Line Number"/>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rPr>
  </w:style>
  <w:style w:type="character" w:styleId="InternetLink">
    <w:name w:val="Hyperlink"/>
    <w:rPr>
      <w:color w:val="0563C1"/>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SemEspaamentoChar">
    <w:name w:val="Sem Espaçamento Char"/>
    <w:qFormat/>
    <w:rPr>
      <w:sz w:val="22"/>
      <w:szCs w:val="22"/>
    </w:rPr>
  </w:style>
  <w:style w:type="character" w:styleId="Estilo1Char">
    <w:name w:val="Estilo1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PargrafodaLista">
    <w:name w:val="Parágrafo da Lista"/>
    <w:basedOn w:val="Normal"/>
    <w:qFormat/>
    <w:pPr>
      <w:spacing w:before="0" w:after="200"/>
      <w:ind w:left="720" w:hanging="0"/>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xtodecomentrio">
    <w:name w:val="Texto de comentário"/>
    <w:basedOn w:val="Normal"/>
    <w:qFormat/>
    <w:pPr>
      <w:spacing w:lineRule="auto" w:line="256" w:before="0" w:after="160"/>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Estilo1">
    <w:name w:val="Estilo1"/>
    <w:basedOn w:val="SemEspaamento"/>
    <w:qFormat/>
    <w:pPr>
      <w:jc w:val="both"/>
    </w:pPr>
    <w:rPr>
      <w:rFonts w:ascii="Arial" w:hAnsi="Arial"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inisb.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3:30:00Z</dcterms:created>
  <dc:creator>Zilnete Vilarins</dc:creator>
  <dc:description/>
  <cp:keywords/>
  <dc:language>en-US</dc:language>
  <cp:lastModifiedBy>Frankiely dos Santos Tenorio</cp:lastModifiedBy>
  <dcterms:modified xsi:type="dcterms:W3CDTF">2021-08-30T18:45:00Z</dcterms:modified>
  <cp:revision>11</cp:revision>
  <dc:subject/>
  <dc:title/>
</cp:coreProperties>
</file>